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  <w:t>NÁMETY PRE TRÉNER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ÚloH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ieľom tohto cvičenia je, aby každý z účastníkov vypísal 5 až10 krátko-, stredno- a dlhodobých marketingových cieľov na základe hodnotení vykonaných v ich vlastnom podniku (napr. »Sebakontrolné živnosti« modul B2) na ich prezentačné kartičky, a potom ich prezentoval pred ostatným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YPY A NÁMETY PRE REALIZÁCI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sk-SK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Je ideálne vykonávať túto úlohu individuálne, takže môže byť zaistený priamy vzťah účastníka k jeho firme. Ak účastníci pracujú v podobných obchodných odvetviach, môžeme ich nechať pracovať spolu v malých skupinách, čo môže iniciovať prípadnú spoluprácu a rozvoj spoločného a rovnakoorientovaného marketingového konceptu. Účastníci môžu ich ciele rozdeliť nasledovn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 xml:space="preserve">Krátkodobé marketingové ciele (napr.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»</w:t>
            </w:r>
            <w:r>
              <w:rPr>
                <w:rStyle w:val="Longtext1"/>
                <w:rFonts w:cs="Arial" w:ascii="Arial" w:hAnsi="Arial"/>
                <w:color w:val="000000"/>
                <w:sz w:val="22"/>
                <w:szCs w:val="22"/>
                <w:lang w:val="sk-SK"/>
              </w:rPr>
              <w:t>Naším cieľom je zvýšenie predaja, obratu a zisku o XY percent do roku 20XX</w:t>
            </w: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«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iCs/>
                <w:sz w:val="22"/>
                <w:szCs w:val="22"/>
                <w:lang w:val="sk-SK"/>
              </w:rPr>
              <w:t xml:space="preserve">Strednodobé marketingové ciele (napr.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»Našim cieľom je zvýšenie povedomia spoločnosti o</w:t>
            </w:r>
            <w:r>
              <w:rPr>
                <w:rFonts w:eastAsia="Arial Unicode MS" w:cs="Arial" w:ascii="Arial" w:hAnsi="Arial"/>
                <w:iCs/>
                <w:sz w:val="22"/>
                <w:szCs w:val="22"/>
                <w:lang w:val="sk-SK"/>
              </w:rPr>
              <w:t xml:space="preserve"> XY percent v priebehu 4 rokov.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«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eastAsia="Arial Unicode MS" w:cs="Arial"/>
                <w:i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iCs/>
                <w:sz w:val="22"/>
                <w:szCs w:val="22"/>
                <w:lang w:val="sk-SK"/>
              </w:rPr>
              <w:t>Dlhodobé marketingové ciele (napr. »Chceme, aby si nás naši zákazníci a konkurenti o 8 rokov spájali s ekologicky šetrným imidžom.«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Následná prezentácia výsledkov a diskusie účastníkov na seminári podnecujú vzájomnú výmenu skúseností. Tréneri môžu podporiť diskusiu objasňovaním cieľa z hľadiska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obsahu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rozsahu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časového horizontu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jeho pôsobnost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sk-SK"/>
              </w:rPr>
              <w:t>rÁMCOVé PODMIENK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asová náročnosť: 30 minú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ateriál: nástenka, hnedý baliaci papier, prezentačný materiá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Zdroj:</w:t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  <w:t>Ingo Rauhut: Westdeutscher Handwerkskammertag (Ed.): CD-ROM: Manažment udržateľného rastu v odvetví živností. Príručka implementácie kvalifikačného  a konzultačného konceptu pre poradcov a vyučujúcich pre sektor remesiel. Výsledky z pilotného projektu, Düsseldorf (Westdeutscher Handwerkskammertag (Hrsg.): CD-ROM: Nachhaltiges Wirtschaften in Handwerksbetrieben. Eine Handreichung zur Durchführung eines Qualifizierungs- und Beratungskonzeptes für Betriebsberater/-innen und Dozenten/-innen im Handwerk. Ergebnisse aus einem Modellversuch, Düsseldorf).</w:t>
        <w:tab/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www.eurocrafts21.e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  <w:lang w:val="de-AT" w:eastAsia="en-US"/>
      </w:rPr>
    </w:pPr>
    <w:r>
      <w:rPr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 – A3</w:t>
    </w:r>
  </w:p>
  <w:p>
    <w:pPr>
      <w:pStyle w:val="Header"/>
      <w:ind w:right="4" w:hanging="0"/>
      <w:jc w:val="center"/>
      <w:rPr/>
    </w:pPr>
    <w:r>
      <w:rPr>
        <w:rFonts w:cs="Arial" w:ascii="Arial" w:hAnsi="Arial"/>
        <w:b/>
        <w:bCs/>
        <w:shadow/>
        <w:sz w:val="28"/>
        <w:szCs w:val="28"/>
        <w:lang w:val="en-GB"/>
      </w:rPr>
      <w:t>Marketingové ciele - Stanov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Wingdings 2" w:hAnsi="Wingdings 2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16"/>
    </w:rPr>
  </w:style>
  <w:style w:type="character" w:styleId="WW8Num41z1">
    <w:name w:val="WW8Num41z1"/>
    <w:qFormat/>
    <w:rPr>
      <w:rFonts w:ascii="Wingdings 2" w:hAnsi="Wingdings 2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">
    <w:name w:val=" Char"/>
    <w:basedOn w:val="Predvolenpsmoodseku"/>
    <w:qFormat/>
    <w:rPr>
      <w:sz w:val="24"/>
      <w:szCs w:val="24"/>
      <w:lang w:val="de-DE"/>
    </w:rPr>
  </w:style>
  <w:style w:type="character" w:styleId="Longtext1">
    <w:name w:val="long_text1"/>
    <w:basedOn w:val="Predvolenpsmoodseku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9:04:00Z</dcterms:created>
  <dc:creator>Ingo Rauhut</dc:creator>
  <dc:description/>
  <dc:language>en-US</dc:language>
  <cp:lastModifiedBy>Kohoutova</cp:lastModifiedBy>
  <cp:lastPrinted>2007-06-14T16:48:00Z</cp:lastPrinted>
  <dcterms:modified xsi:type="dcterms:W3CDTF">2010-09-09T11:41:00Z</dcterms:modified>
  <cp:revision>10</cp:revision>
  <dc:subject/>
  <dc:title>Lernen Sie Ihre Kund/-innen kennen</dc:title>
</cp:coreProperties>
</file>