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2679"/>
        <w:gridCol w:w="1787"/>
        <w:gridCol w:w="3572"/>
        <w:gridCol w:w="1787"/>
      </w:tblGrid>
      <w:tr>
        <w:trPr>
          <w:trHeight w:val="48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Marketingový koncept a Reklamné materiály</w:t>
            </w:r>
          </w:p>
        </w:tc>
      </w:tr>
      <w:tr>
        <w:trPr>
          <w:trHeight w:val="480" w:hRule="exac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Hodnota pre zákazníka a Poslanie reklamy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é skupiny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Aké výhody ponúkate svojim zákazníkom? Prosím, uveď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5 dobr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, prečo by mal zákazník pravidelne vyhľadávať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ašu firmu.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sk-SK"/>
              </w:rPr>
            </w:pPr>
            <w:r>
              <w:rPr>
                <w:rFonts w:cs="Arial" w:ascii="Arial" w:hAnsi="Arial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Prosím, uveď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5 dobr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>,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sk-SK"/>
              </w:rPr>
              <w:t>prečo by mal zákazník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nakupovať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aše výrobky a služby.</w:t>
            </w:r>
          </w:p>
        </w:tc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ymenujte tie cieľové skupiny, ktorým ponúkate najväčší úžitok, v súvislosti s 2 nižšie uvedenými dôvodmi, resp. reklamným poslaním.</w:t>
            </w:r>
          </w:p>
        </w:tc>
        <w:tc>
          <w:tcPr>
            <w:tcW w:w="1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Dokážete identifikovať vaše cieľové skupiny podľa názvu?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ÁNO</w:t>
            </w:r>
            <w:r>
              <w:rPr>
                <w:rFonts w:cs="Arial Narrow" w:ascii="Arial Narrow" w:hAnsi="Arial Narrow"/>
                <w:lang w:val="sk-SK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  <w:lang w:val="sk-SK"/>
              </w:rPr>
              <w:t></w:t>
            </w:r>
            <w:r>
              <w:rPr>
                <w:rFonts w:cs="Arial Narrow" w:ascii="Arial Narrow" w:hAnsi="Arial Narrow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NIE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2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sk-SK"/>
              </w:rPr>
              <w:t>2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Ak áno, potom by ste mali zvážiť osobný marketing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3. ____________________________________________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4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4. ____________________________________________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Ak nie, ste schopný identifikovať vek, povolanie alebo iné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charakteristiky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vašej cieľovej skupiny?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Ak áno, opíšte ich čo najpresnejšie</w:t>
            </w:r>
            <w:r>
              <w:rPr>
                <w:rFonts w:cs="Arial Narrow" w:ascii="Arial Narrow" w:hAnsi="Arial Narrow"/>
                <w:sz w:val="16"/>
                <w:lang w:val="sk-SK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5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5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5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Prosím, vypíšte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2 z vyššie uvedených dôvodov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najzreteľnejšie odlišujú vašu firmu od konkurencie. Sú to vaše tromfy. Toto je vaše kľúčové reklamné poslan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1. ____________________________________________     2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5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Názov firmy:                                                                       Reklamný slogan:</w:t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Trvalo viditeľná reklam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Reklama na vozidlách 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(súčasť investičného plánu)     </w:t>
            </w: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Externá Reklama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(súčasť investičného plánu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 w:eastAsia="en-US"/>
              </w:rPr>
            </w:pPr>
            <w:r>
              <w:rPr>
                <w:rFonts w:cs="Arial Narrow" w:ascii="Arial Narrow" w:hAnsi="Arial Narrow"/>
                <w:sz w:val="4"/>
                <w:lang w:val="sk-SK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70560</wp:posOffset>
                      </wp:positionH>
                      <wp:positionV relativeFrom="paragraph">
                        <wp:posOffset>204470</wp:posOffset>
                      </wp:positionV>
                      <wp:extent cx="8142605" cy="4419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42480" cy="442080"/>
                                <a:chOff x="0" y="0"/>
                                <a:chExt cx="8142480" cy="442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56960"/>
                                  <a:ext cx="128448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contrast="20000"/>
                                </a:blip>
                                <a:stretch/>
                              </pic:blipFill>
                              <pic:spPr>
                                <a:xfrm>
                                  <a:off x="7048440" y="0"/>
                                  <a:ext cx="1094040" cy="44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8pt;margin-top:16.1pt;width:641.15pt;height:34.8pt" coordorigin="1056,322" coordsize="12823,6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056;top:569;width:2022;height:357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2156;top:322;width:1722;height:695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Zlaté stránky / databázy / internet</w:t>
            </w:r>
            <w:r>
              <w:rPr>
                <w:rFonts w:cs="Arial Narrow" w:ascii="Arial Narrow" w:hAnsi="Arial Narrow"/>
                <w:sz w:val="16"/>
                <w:lang w:val="sk-SK"/>
              </w:rPr>
              <w:t>: malo by byť možné nájsť vašu firmu pod príslušným kľúčovým slovom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zťahy s verejnosťou a printovými médiami</w:t>
            </w:r>
            <w:r>
              <w:rPr>
                <w:rFonts w:cs="Arial Narrow" w:ascii="Arial Narrow" w:hAnsi="Arial Narrow"/>
                <w:sz w:val="16"/>
                <w:lang w:val="sk-SK"/>
              </w:rPr>
              <w:t>: úspešné tlačené publikácie prinášajú so sebou vyššiu dôveryhodnosť, ale i vyššie náklady. Na začiatku je vhodné využívať miestnu a odbornú tlač, inak by ste sa mali viac koncentrovať na riadený spôsob oslovovania zákazníkov najmä v počiatočnej fáze podnikani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a pre priamo adresovateľné cieľové skupiny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Reklamná korešpondencia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optimálne je osobné oslovenie zákazníka (vrátane mena). Rozdeľte list na 3 odstavce a zdôraznite kľúčové slová: 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749" w:leader="none"/>
              </w:tabs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   </w:t>
            </w:r>
            <w:r>
              <w:rPr>
                <w:rFonts w:cs="Arial Narrow" w:ascii="Arial Narrow" w:hAnsi="Arial Narrow"/>
                <w:b/>
                <w:lang w:val="sk-SK"/>
              </w:rPr>
              <w:t>1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Vysvetlite adresátovi,           </w:t>
            </w:r>
            <w:r>
              <w:rPr>
                <w:rFonts w:cs="Arial Narrow" w:ascii="Arial Narrow" w:hAnsi="Arial Narrow"/>
                <w:b/>
                <w:lang w:val="sk-SK"/>
              </w:rPr>
              <w:t>2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Vymenujte overené prínosy          </w:t>
            </w:r>
            <w:r>
              <w:rPr>
                <w:rFonts w:cs="Arial Narrow" w:ascii="Arial Narrow" w:hAnsi="Arial Narrow"/>
                <w:b/>
                <w:lang w:val="sk-SK"/>
              </w:rPr>
              <w:t>3.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Povedzte adresátovi, </w:t>
            </w:r>
          </w:p>
          <w:p>
            <w:pPr>
              <w:pStyle w:val="Normal"/>
              <w:tabs>
                <w:tab w:val="clear" w:pos="708"/>
                <w:tab w:val="left" w:pos="389" w:leader="none"/>
                <w:tab w:val="left" w:pos="4645" w:leader="none"/>
              </w:tabs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ab/>
              <w:t>o čo v liste ide.                           pre adresáta.                                      čo by mal urobiť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sk-SK"/>
              </w:rPr>
            </w:pPr>
            <w:r>
              <w:rPr>
                <w:rFonts w:cs="Arial Narrow" w:ascii="Arial Narrow" w:hAnsi="Arial Narrow"/>
                <w:sz w:val="4"/>
                <w:lang w:val="sk-SK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Telemarketing</w:t>
            </w:r>
            <w:r>
              <w:rPr>
                <w:rFonts w:cs="Arial Narrow" w:ascii="Arial Narrow" w:hAnsi="Arial Narrow"/>
                <w:sz w:val="16"/>
                <w:lang w:val="sk-SK"/>
              </w:rPr>
              <w:t>: je marketingový nástroj. Tu je dôležité zmieniť, že je ideálnym doplnkom reklamnej korešpondencie. POZOR</w:t>
            </w:r>
            <w:r>
              <w:rPr>
                <w:rFonts w:cs="Arial Narrow" w:ascii="Arial Narrow" w:hAnsi="Arial Narrow"/>
                <w:caps/>
                <w:sz w:val="16"/>
                <w:lang w:val="sk-SK"/>
              </w:rPr>
              <w:t xml:space="preserve">: </w:t>
            </w:r>
            <w:r>
              <w:rPr>
                <w:rFonts w:cs="Arial Narrow" w:ascii="Arial Narrow" w:hAnsi="Arial Narrow"/>
                <w:sz w:val="16"/>
                <w:lang w:val="sk-SK"/>
              </w:rPr>
              <w:t>nesmiete volať súkromným zákazníkom za účelom predaja bez predchádzajúceho obchodného kontaktu.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Veľtrhy a výstavy</w:t>
            </w:r>
            <w:r>
              <w:rPr>
                <w:rFonts w:cs="Arial Narrow" w:ascii="Arial Narrow" w:hAnsi="Arial Narrow"/>
                <w:sz w:val="16"/>
                <w:lang w:val="sk-SK"/>
              </w:rPr>
              <w:t>: každý má špecifické cieľové skupiny podľa odvetvia. Návštevníci veľtrhu chcú byť prinajmenšom informovaný, potrebujú poradiť alebo prichádzajú dokonca za účelom nákupu. Ak sa cieľová skupina veľtrhu zhoduje s tou vašou, potom je výstava optimálnym miestom prezentovať sa zákazníkom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7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8" w:hanging="174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a pre anonymné cieľové skupiny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sz w:val="4"/>
                <w:lang w:val="sk-SK"/>
              </w:rPr>
            </w:pPr>
            <w:r>
              <w:rPr>
                <w:rFonts w:cs="Arial Narrow" w:ascii="Arial Narrow" w:hAnsi="Arial Narrow"/>
                <w:b/>
                <w:sz w:val="4"/>
                <w:lang w:val="sk-SK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Brožúry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toto je ideálny nástroj na predstavenie širokej škály služieb, ktoré vyžadujú vysvetlenie, príp. obrázkovú prezentáciu. V spojení s reklamnými listami sa brožúry dajú navrhnúť tak, aby spĺňali požiadavky cieľovej skupiny. Odlišujeme bežné reprezentačné brožúry od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prospektov na podporu predaja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majú upozorniť na špeciálne služby a zvýhodnené ponuky. Do druhej skupiny brožúr patria i 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letáky</w:t>
            </w:r>
            <w:r>
              <w:rPr>
                <w:rFonts w:cs="Arial Narrow" w:ascii="Arial Narrow" w:hAnsi="Arial Narrow"/>
                <w:sz w:val="16"/>
                <w:lang w:val="sk-SK"/>
              </w:rPr>
              <w:t>, ktoré sú distribuované na miestnej úrovni.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lang w:val="sk-SK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Inzeráty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musia sa objaviť min. šesťkrát nepretržite za sebou v novinách, inzertných denníkoch alebo odborných časopisoch v závislosti na frekvencii ich vydávania, aby bolo dosiahnuté čo najlepších výsledkov. Ak sú súčasťou vašej reklamy kupóny, hovoríte čitateľovi, čo má robiť a zároveň ste schopní zmerať účinnosť vašej reklamy.  </w:t>
            </w:r>
          </w:p>
          <w:p>
            <w:pPr>
              <w:pStyle w:val="Normal"/>
              <w:ind w:left="188" w:hanging="174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Plagáty a reklama umiestnená na dopravných prostriedkoch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sú vhodnými nástrojmi na vytvorenie alebo zvýšenie miestneho povedomia o vašej spoločnosti. Napr. je ideálna v začiatočnej fáze podnikania. Vzhľadom k tomu, že plagáty umožňujú iba krátke pozorovanie, preto má chi reklamný účinok iba krátke trvanie. 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sk-SK"/>
              </w:rPr>
            </w:pPr>
            <w:r>
              <w:rPr>
                <w:rFonts w:cs="Arial Narrow" w:ascii="Arial Narrow" w:hAnsi="Arial Narrow"/>
                <w:sz w:val="2"/>
                <w:lang w:val="sk-SK"/>
              </w:rPr>
            </w:r>
          </w:p>
          <w:p>
            <w:pPr>
              <w:pStyle w:val="Normal"/>
              <w:ind w:left="174" w:hanging="174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Rozhlasové a filmové spoty</w:t>
            </w:r>
            <w:r>
              <w:rPr>
                <w:rFonts w:cs="Arial Narrow" w:ascii="Arial Narrow" w:hAnsi="Arial Narrow"/>
                <w:sz w:val="16"/>
                <w:lang w:val="sk-SK"/>
              </w:rPr>
              <w:t>: sú dobrými nástrojmi na rozsiahlejšiu propagáciu vašej firmy. Rozhlasové spoty oslovujú široké publikum, avšak len dočasne. Preto sa rozhlasový spot odporúča použiť len v kombinácii s iným reklamným prostriedkom. Filmové spoty oslovujú najmä mladšie cieľové skupiny.</w:t>
            </w:r>
          </w:p>
          <w:p>
            <w:pPr>
              <w:pStyle w:val="Normal"/>
              <w:ind w:left="188" w:hanging="174"/>
              <w:rPr>
                <w:rFonts w:ascii="Arial Narrow" w:hAnsi="Arial Narrow" w:eastAsia="Arial Narrow" w:cs="Arial Narrow"/>
                <w:sz w:val="2"/>
                <w:lang w:val="sk-SK"/>
              </w:rPr>
            </w:pPr>
            <w:r>
              <w:rPr>
                <w:rFonts w:eastAsia="Arial Narrow" w:cs="Arial Narrow" w:ascii="Arial Narrow" w:hAnsi="Arial Narrow"/>
                <w:sz w:val="2"/>
                <w:lang w:val="sk-SK"/>
              </w:rPr>
              <w:t xml:space="preserve">  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sk-SK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sk-SK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sk-SK"/>
              </w:rPr>
              <w:t>Internet a Fax-on-demand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: sú nástroje vhodné na tzv. lovenie zákazníkov v kalných vodách. Cieľová skupina sa identifikuje sama. Avšak musíte vynaložiť veľa úsilia, aby ste v tradičných médiách dostali do povedomia zákazníka internetové alebo faxové adresy. 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4690</wp:posOffset>
                </wp:positionH>
                <wp:positionV relativeFrom="paragraph">
                  <wp:posOffset>3212465</wp:posOffset>
                </wp:positionV>
                <wp:extent cx="8142605" cy="441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52.95pt;width:641.15pt;height:34.8pt" coordorigin="1094,5059" coordsize="12823,696">
                <v:shape id="shape_0" stroked="f" o:allowincell="f" style="position:absolute;left:1094;top:5306;width:2022;height:3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194;top:5059;width:1722;height:6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Plánovanie reklamy a Rozpočtovani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ný materiá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á skupina všeobecn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Reklamné poslanie a argument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ýrobné nákl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izajn a tlač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lang w:val="sk-SK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nzercia a distribučné náklad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Plánovanie realizácie / termíny pre reklamné kampan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ozpis rozpočtu na reklamu v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Hodnotenie marketingovej efektívnosti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 pre výpočet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 xml:space="preserve">1.štvrťrok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2.štvrťro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3.štvrťrok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4.štvrťrok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v EUR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Informačná brožúra a brožúra na zvýšenie imidžu (taktiež CD</w:t>
              <w:noBreakHyphen/>
              <w:t>Rom apod.)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 xml:space="preserve">Jednotková cen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Poštovné a distribúcia brožúr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Brožúra na podporu predaja alebo letáky napr. špeciálne ponuk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Inak pozri reklamnú korešpondenciu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eklamná korešpondencia* s brožúrou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štovné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Obálkovani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očet uskutočnených hovorov alebo vyplnených odpoveďových hárkov/kupónov/ 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eklamná korešpondencia* bez brožúr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 w:eastAsia="en-US"/>
              </w:rPr>
            </w:pPr>
            <w:r>
              <w:rPr>
                <w:rFonts w:cs="Arial Narrow" w:ascii="Arial Narrow" w:hAnsi="Arial Narrow"/>
                <w:lang w:val="sk-SK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64465</wp:posOffset>
                      </wp:positionH>
                      <wp:positionV relativeFrom="paragraph">
                        <wp:posOffset>283210</wp:posOffset>
                      </wp:positionV>
                      <wp:extent cx="8142605" cy="441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42480" cy="442080"/>
                                <a:chOff x="0" y="0"/>
                                <a:chExt cx="8142480" cy="442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156960"/>
                                  <a:ext cx="128448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>
                                  <a:lum contrast="20000"/>
                                </a:blip>
                                <a:stretch/>
                              </pic:blipFill>
                              <pic:spPr>
                                <a:xfrm>
                                  <a:off x="7048440" y="0"/>
                                  <a:ext cx="1094040" cy="442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5pt;margin-top:22.3pt;width:641.15pt;height:34.8pt" coordorigin="-259,446" coordsize="12823,696">
                      <v:shape id="shape_0" stroked="f" o:allowincell="t" style="position:absolute;left:-259;top:693;width:2022;height:35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0841;top:446;width:1722;height:695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Inzeráty, eventuélne spolu s odpoveďovým kupónom, v denníkoch a odborných časopisoch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čet a veľkosť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(cena na tisíc čitateľov)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odovzdaných odpoveďových kupónov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Plagáty a reklama na dopravných prostriedkoch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očet plôch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</w:t>
              <w:br/>
              <w:t>X počet období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náklady na plochu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sk-SK"/>
              </w:rPr>
              <w:t>Plánovanie Reklamy a Rozpočtovani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Reklamný materiá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Cieľová skupina všeobecne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Reklamné poslanie a argument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Výrobné náklad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Dizajn a tlač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sk-SK"/>
              </w:rPr>
            </w:pPr>
            <w:r>
              <w:rPr>
                <w:rFonts w:cs="Arial Narrow" w:ascii="Arial Narrow" w:hAnsi="Arial Narrow"/>
                <w:b/>
                <w:sz w:val="18"/>
                <w:lang w:val="sk-SK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  <w:lang w:val="sk-SK"/>
              </w:rPr>
            </w:pPr>
            <w:r>
              <w:rPr>
                <w:rFonts w:eastAsia="Arial Narrow" w:cs="Arial Narrow" w:ascii="Arial Narrow" w:hAnsi="Arial Narrow"/>
                <w:sz w:val="8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Inzercia a distribučné náklady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 xml:space="preserve">Plánovanie realizácie / termíny pre reklamné kampane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sk-SK"/>
              </w:rPr>
              <w:t>Rozpis rozpočtu na reklamu v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Hodnotenie marketingovej efektívnosti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 pre výpočet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1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2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3. štvrťrok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4. štvrťrok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v EUR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Rozhlasové spoty (v kombinácii s inzerátmi a letákmi atď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Dĺžka spo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počet sekúnd (cena za sekundu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690</wp:posOffset>
                </wp:positionH>
                <wp:positionV relativeFrom="paragraph">
                  <wp:posOffset>387985</wp:posOffset>
                </wp:positionV>
                <wp:extent cx="8142605" cy="4419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30.55pt;width:641.15pt;height:34.8pt" coordorigin="94,611" coordsize="12823,696">
                <v:shape id="shape_0" stroked="f" o:allowincell="f" style="position:absolute;left:94;top:858;width:2022;height:35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194;top:611;width:1722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588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Televízne a filmové spot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Dĺžka spotu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X počet sekúnd (cena za sekundu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sk-SK"/>
              </w:rPr>
            </w:pPr>
            <w:r>
              <w:rPr>
                <w:rFonts w:cs="Arial Narrow" w:ascii="Arial Narrow" w:hAnsi="Arial Narrow"/>
                <w:b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sk-SK"/>
              </w:rPr>
              <w:t xml:space="preserve">Veľtrhy, výstavy a iné podujatia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  <w:t>Plocha stánku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sk-SK"/>
              </w:rPr>
              <w:t>X cena za m</w:t>
            </w:r>
            <w:r>
              <w:rPr>
                <w:rFonts w:cs="Arial Narrow" w:ascii="Arial Narrow" w:hAnsi="Arial Narrow"/>
                <w:sz w:val="16"/>
                <w:vertAlign w:val="superscript"/>
                <w:lang w:val="sk-SK"/>
              </w:rPr>
              <w:t>2</w:t>
            </w:r>
            <w:r>
              <w:rPr>
                <w:rFonts w:cs="Arial Narrow" w:ascii="Arial Narrow" w:hAnsi="Arial Narrow"/>
                <w:sz w:val="16"/>
                <w:lang w:val="sk-SK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zákazníckych kontaktov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 xml:space="preserve">Výkladné skrine/ city light vitríny/ prezentácie + </w:t>
              <w:br/>
              <w:t>outdoorová reklama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18"/>
                <w:lang w:val="sk-SK"/>
              </w:rPr>
              <w:t>Pozorovanie - počet okoloidúcich, ktorí sa pristavia pri výkladnej skrini a počet okoloidúcich, ktorí vstúpia do predajn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Žlté stránky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  <w:lang w:val="sk-SK"/>
              </w:rPr>
            </w:pPr>
            <w:r>
              <w:rPr>
                <w:rFonts w:cs="Arial Narrow" w:ascii="Arial Narrow" w:hAnsi="Arial Narrow"/>
                <w:sz w:val="19"/>
                <w:lang w:val="sk-SK"/>
              </w:rPr>
              <w:t>Vstup do databázy údajov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  <w:lang w:val="sk-SK"/>
              </w:rPr>
            </w:pPr>
            <w:r>
              <w:rPr>
                <w:rFonts w:cs="Arial Narrow" w:ascii="Arial Narrow" w:hAnsi="Arial Narrow"/>
                <w:sz w:val="19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  <w:t>Základné a mesačné poplatky poskytovateľovi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Internet a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fax-on-demand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  <w:t>Počet návštevníkov a dotazov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sk-SK"/>
              </w:rPr>
            </w:pPr>
            <w:r>
              <w:rPr>
                <w:rFonts w:cs="Arial Narrow" w:ascii="Arial Narrow" w:hAnsi="Arial Narrow"/>
                <w:sz w:val="8"/>
                <w:lang w:val="sk-SK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  <w:t>Spolu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sk-SK"/>
              </w:rPr>
            </w:pPr>
            <w:r>
              <w:rPr>
                <w:rFonts w:cs="Arial Narrow" w:ascii="Arial Narrow" w:hAnsi="Arial Narrow"/>
                <w:b/>
                <w:sz w:val="16"/>
                <w:lang w:val="sk-SK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lang w:val="sk-SK"/>
              </w:rPr>
            </w:pPr>
            <w:r>
              <w:rPr>
                <w:rFonts w:cs="Arial Narrow" w:ascii="Arial Narrow" w:hAnsi="Arial Narrow"/>
                <w:b/>
                <w:sz w:val="40"/>
                <w:lang w:val="sk-SK"/>
              </w:rPr>
              <w:t>+</w:t>
            </w:r>
          </w:p>
        </w:tc>
        <w:tc>
          <w:tcPr>
            <w:tcW w:w="110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0"/>
                <w:lang w:val="sk-SK"/>
              </w:rPr>
            </w:pPr>
            <w:r>
              <w:rPr>
                <w:rFonts w:cs="Arial Narrow" w:ascii="Arial Narrow" w:hAnsi="Arial Narrow"/>
                <w:b/>
                <w:sz w:val="40"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lang w:val="sk-SK"/>
              </w:rPr>
            </w:pPr>
            <w:r>
              <w:rPr>
                <w:rFonts w:cs="Arial Narrow" w:ascii="Arial Narrow" w:hAnsi="Arial Narrow"/>
                <w:b/>
                <w:lang w:val="sk-SK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41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0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2451100" cy="508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0863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lang w:val="sk-SK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lang w:val="sk-SK"/>
                              </w:rPr>
                              <w:t>Ročný rozpoče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  <w:lang w:val="sk-SK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193pt;height:40.05pt;mso-wrap-distance-left:9.05pt;mso-wrap-distance-right:9.05pt;mso-wrap-distance-top:0pt;mso-wrap-distance-bottom:0pt;margin-top:3.55pt;mso-position-vertical-relative:text;margin-left:23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lang w:val="sk-SK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lang w:val="sk-SK"/>
                        </w:rPr>
                        <w:t>Ročný rozpočet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sz w:val="8"/>
                          <w:lang w:val="sk-SK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5447" w:leader="none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851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k-SK" w:eastAsia="en-US"/>
        </w:rPr>
      </w:pPr>
      <w:r>
        <w:rPr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2290</wp:posOffset>
                </wp:positionH>
                <wp:positionV relativeFrom="paragraph">
                  <wp:posOffset>340995</wp:posOffset>
                </wp:positionV>
                <wp:extent cx="8142605" cy="441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26.85pt;width:641.1pt;height:34.8pt" coordorigin="854,537" coordsize="12822,696">
                <v:shape id="shape_0" stroked="f" o:allowincell="f" style="position:absolute;left:854;top:784;width:2022;height:35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1954;top:537;width:1722;height:6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sk-SK"/>
        </w:rPr>
      </w:pPr>
      <w:r>
        <w:rPr>
          <w:rFonts w:cs="Arial" w:ascii="Arial" w:hAnsi="Arial"/>
          <w:b/>
          <w:caps/>
          <w:lang w:val="sk-SK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sk-SK"/>
        </w:rPr>
      </w:pPr>
      <w:r>
        <w:rPr>
          <w:rFonts w:cs="Arial" w:ascii="Arial" w:hAnsi="Arial"/>
          <w:b/>
          <w:caps/>
          <w:lang w:val="sk-SK"/>
        </w:rPr>
        <w:t>NÁmety PrE TrÉnerov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sk-SK"/>
        </w:rPr>
      </w:pPr>
      <w:r>
        <w:rPr>
          <w:rFonts w:cs="Arial" w:ascii="Arial" w:hAnsi="Arial"/>
          <w:b/>
          <w:caps/>
          <w:sz w:val="20"/>
          <w:szCs w:val="20"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ÚLOH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Cieľom tejto úlohy je nechať účastníkov cvičenia, aby naplánovali reklamnú kampaň a využitie jednotlivých reklamných prostriedkov, pričom tréner môže poskytnúť účastníkom jednu z troch tém na výber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 xml:space="preserve">Energetická renovácia budov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reatívne interiérové zariadenia – chytré riešenia pre malé priestory aleb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dravý životný štýl  – wellness plus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>Spracovanie tejto skupinovej úlohy môžete podporiť nasledujúcimi otázkam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toré cieľové skupiny sú pre vás zaujímavé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Čo robia tieto cieľové skupi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Kde stretneme predstaviteľov tejto cieľovej skupin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O čom sa rozprávajú; aké majú záujmy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Čím, kde a ako môžeme dosiahnuť/osloviť naše cieľové skupiny?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 xml:space="preserve">Aby bola zadaná úloha pre účastníkov čo najzaujímavejšia, môže tréner stanoviť výšku rozpočtu na naplánovanie reklamnej kampane, napr. € 10,000.-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sk-SK"/>
              </w:rPr>
              <w:t xml:space="preserve">Počas celého seminára poskytujú tréneri účastníkom vecné rady a pripomienky. </w:t>
            </w:r>
          </w:p>
          <w:p>
            <w:pPr>
              <w:pStyle w:val="TextBody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a konci seminára môžu jednotlivé skupiny odprezentovať ich výsledky.</w:t>
            </w:r>
          </w:p>
          <w:p>
            <w:pPr>
              <w:pStyle w:val="TextBody"/>
              <w:spacing w:before="120" w:after="1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TYPY A NÁMETY PRE REALIZÁCIU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Táto úloha je vhodná pre skupinové spracovanie. Veľkosť skupiny by nemala presiahnuť počet 5 až 6 ľudí v skupine. Tréner môže ľubovoľne rozšíriť vyššie uvedený okruh tém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V prípade niekoľkých menších skupín sa odporúča, aby tieto skupiny spracovávali úlohu v oddelených miestnostiach. Každá skupina si vyberie jedného hovorcu a zaznamená výsledky ich činnosti na baliaci papier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Skupiny by mali diskutovať o ich výsledkoch voľne a bez stanovenia akýchkoľvek pravidiel diskusie. Tréner môže dať účastníkom k dispozícii pracovný materiál z modulov S2 a S3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Aby bol tréner schopný pri plnení tejto úlohy vystupovať v úlohe radcu, odporúča sa, aby mal predchádzajúce znalosti z oblasti marketing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>RÁM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účastníkov: nestanovený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Časová náročnosť: 60 minút + prezentác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Materiál: pracovné listy, nástenka, baliaci papier, prezentačný materiál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 w:eastAsia="en-US"/>
        </w:rPr>
      </w:pPr>
      <w:r>
        <w:rPr>
          <w:rFonts w:cs="Arial" w:ascii="Arial" w:hAnsi="Arial"/>
          <w:sz w:val="18"/>
          <w:szCs w:val="18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-34290</wp:posOffset>
                </wp:positionV>
                <wp:extent cx="5695950" cy="7537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753840"/>
                          <a:chOff x="0" y="0"/>
                          <a:chExt cx="5695920" cy="7538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34080"/>
                            <a:ext cx="204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828960" y="0"/>
                            <a:ext cx="18669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2.7pt;width:448.5pt;height:59.35pt" coordorigin="6,-54" coordsize="8970,1187">
                <v:shape id="shape_0" stroked="f" o:allowincell="f" style="position:absolute;left:6;top:472;width:3224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036;top:-54;width:2939;height:118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Zdroj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  <w:t>Ingo Rauhut: Westdeutscher Handwerkskammertag (Ed.): CD-ROM: Manažment udržateľného rastu v odvetví živností. Príručka implementácie kvalifikačného  a konzultačného konceptu pre poradcov a vyučujúcich pre sektor remesiel. Výsledky z pilotného projektu, Düsseldorf (Westdeutscher Handwerkskammertag (Hrsg.): CD-ROM: Nachhaltiges Wirtschaften in Handwerksbetrieben. Eine Handreichung zur Durchführung eines Qualifizierungs- und Beratungskonzeptes für Betriebsberater/-innen und Dozenten/-innen im Handwerk. Ergebnisse aus einem Modellversuch, Düsseldorf).</w:t>
        <w:tab/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iCs/>
          <w:sz w:val="18"/>
          <w:szCs w:val="18"/>
          <w:lang w:val="sk-SK"/>
        </w:rPr>
      </w:pPr>
      <w:r>
        <w:rPr>
          <w:rFonts w:cs="Arial" w:ascii="Arial" w:hAnsi="Arial"/>
          <w:iCs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  <w:t>www.eurocrafts21.eu</w:t>
      </w:r>
    </w:p>
    <w:p>
      <w:pPr>
        <w:pStyle w:val="Normal"/>
        <w:rPr>
          <w:rFonts w:ascii="Arial" w:hAnsi="Arial" w:cs="Arial"/>
          <w:sz w:val="20"/>
          <w:szCs w:val="20"/>
          <w:lang w:val="sk-SK" w:eastAsia="en-US"/>
        </w:rPr>
      </w:pPr>
      <w:r>
        <w:rPr>
          <w:rFonts w:cs="Arial" w:ascii="Arial" w:hAnsi="Arial"/>
          <w:sz w:val="20"/>
          <w:szCs w:val="20"/>
          <w:lang w:val="sk-SK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6111875</wp:posOffset>
                </wp:positionV>
                <wp:extent cx="5695950" cy="7537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753840"/>
                          <a:chOff x="0" y="0"/>
                          <a:chExt cx="5695920" cy="75384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34080"/>
                            <a:ext cx="204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828960" y="0"/>
                            <a:ext cx="18669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81.25pt;width:448.5pt;height:59.35pt" coordorigin="-180,9625" coordsize="8970,1187">
                <v:shape id="shape_0" stroked="f" o:allowincell="f" style="position:absolute;left:-180;top:10151;width:3224;height:56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850;top:9625;width:2939;height:118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/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ánovanie reklamných opatre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ánovanie reklamných opatrení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Plánovanie reklamných opatr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9:10:00Z</dcterms:created>
  <dc:creator>Ingo Rauhut</dc:creator>
  <dc:description/>
  <cp:keywords/>
  <dc:language>en-US</dc:language>
  <cp:lastModifiedBy>Vaclav</cp:lastModifiedBy>
  <cp:lastPrinted>2007-06-13T18:29:00Z</cp:lastPrinted>
  <dcterms:modified xsi:type="dcterms:W3CDTF">2010-09-26T09:10:00Z</dcterms:modified>
  <cp:revision>2</cp:revision>
  <dc:subject/>
  <dc:title></dc:title>
</cp:coreProperties>
</file>