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29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2679"/>
        <w:gridCol w:w="1787"/>
        <w:gridCol w:w="3572"/>
        <w:gridCol w:w="1787"/>
      </w:tblGrid>
      <w:tr>
        <w:trPr>
          <w:trHeight w:val="480" w:hRule="atLeast"/>
        </w:trPr>
        <w:tc>
          <w:tcPr>
            <w:tcW w:w="14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50"/>
                <w:sz w:val="32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32"/>
                <w:lang w:val="sk-SK"/>
              </w:rPr>
              <w:t>Marketingový koncept a Reklamný materiál</w:t>
            </w:r>
          </w:p>
        </w:tc>
      </w:tr>
      <w:tr>
        <w:trPr>
          <w:trHeight w:val="480" w:hRule="exac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50"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Hodnota pre zákazníka a Poslanie reklamy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Cieľové skupiny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Aké výhody ponúkate svojim zákazníkom? Prosím, uveďte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5 dobrých dôvodov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, prečo by mal zákazník pravidelne vyhľadávať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vašu firmu.</w:t>
            </w:r>
          </w:p>
        </w:tc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k-SK"/>
              </w:rPr>
            </w:pPr>
            <w:r>
              <w:rPr>
                <w:rFonts w:cs="Arial" w:ascii="Arial" w:hAnsi="Arial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Prosím, uveďte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5 dobrých dôvodov</w:t>
            </w:r>
            <w:r>
              <w:rPr>
                <w:rFonts w:cs="Arial Narrow" w:ascii="Arial Narrow" w:hAnsi="Arial Narrow"/>
                <w:sz w:val="16"/>
                <w:lang w:val="sk-SK"/>
              </w:rPr>
              <w:t>,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val="sk-SK"/>
              </w:rPr>
              <w:t>prečo by mal zákazník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nakupovať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vaše výrobky a služby.</w:t>
            </w:r>
          </w:p>
        </w:tc>
        <w:tc>
          <w:tcPr>
            <w:tcW w:w="3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ymenujte tie cieľové skupiny, ktorým ponúkate najväčší úžitok, v súvislosti s 2 nižšie uvedenými dôvodmi, resp. reklamným poslaním.</w:t>
            </w:r>
          </w:p>
        </w:tc>
        <w:tc>
          <w:tcPr>
            <w:tcW w:w="1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Dokážete identifikovať vaše cieľové skupiny podľa názvu?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k-SK"/>
              </w:rPr>
              <w:t>1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. _____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. ___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ÁNO</w:t>
            </w:r>
            <w:r>
              <w:rPr>
                <w:rFonts w:cs="Arial Narrow" w:ascii="Arial Narrow" w:hAnsi="Arial Narrow"/>
                <w:lang w:val="sk-SK"/>
              </w:rPr>
              <w:t xml:space="preserve">  </w:t>
            </w:r>
            <w:r>
              <w:rPr>
                <w:rFonts w:eastAsia="Monotype Sorts;Courier New" w:cs="Monotype Sorts;Courier New" w:ascii="Monotype Sorts;Courier New" w:hAnsi="Monotype Sorts;Courier New"/>
                <w:lang w:val="sk-SK"/>
              </w:rPr>
              <w:t></w:t>
            </w:r>
            <w:r>
              <w:rPr>
                <w:rFonts w:cs="Arial Narrow" w:ascii="Arial Narrow" w:hAnsi="Arial Narrow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NIE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2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2. _____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k-SK"/>
              </w:rPr>
              <w:t>2. ___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Ak áno, potom by ste mali zvážiť osobný marketing.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3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3. ____________________________________________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4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4. ____________________________________________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Ak nie, ste schopný identifikovať vek, povolanie alebo iné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charakteristiky 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vašej cieľovej skupiny?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Ak áno, opíšte ich čo najpresnejšie</w:t>
            </w:r>
            <w:r>
              <w:rPr>
                <w:rFonts w:cs="Arial Narrow" w:ascii="Arial Narrow" w:hAnsi="Arial Narrow"/>
                <w:sz w:val="16"/>
                <w:lang w:val="sk-SK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5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5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5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Prosím, vypíšte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2 z vyššie uvedených dôvodov</w:t>
            </w:r>
            <w:r>
              <w:rPr>
                <w:rFonts w:cs="Arial Narrow" w:ascii="Arial Narrow" w:hAnsi="Arial Narrow"/>
                <w:sz w:val="16"/>
                <w:lang w:val="sk-SK"/>
              </w:rPr>
              <w:t>, ktoré najzreteľnejšie odlišujú vašu firmu od konkurencie. Sú to vaše tromfy. Toto je vaše kľúčové reklamné poslanie.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. ____________________________________________     2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5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42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Názov firmy:                                                                       Reklamný slogan: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   </w:t>
            </w:r>
          </w:p>
        </w:tc>
      </w:tr>
      <w:tr>
        <w:trPr>
          <w:trHeight w:val="360" w:hRule="atLeast"/>
        </w:trPr>
        <w:tc>
          <w:tcPr>
            <w:tcW w:w="7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Trvalo viditeľná rekla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Reklama na vozidlách 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(súčasť investičného plánu)     </w:t>
            </w: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Externá Reklama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(súčasť investičného plánu)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sk-SK"/>
              </w:rPr>
            </w:pPr>
            <w:r>
              <w:rPr>
                <w:rFonts w:cs="Arial Narrow" w:ascii="Arial Narrow" w:hAnsi="Arial Narrow"/>
                <w:sz w:val="4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Zlaté stránky / databázy / internet</w:t>
            </w:r>
            <w:r>
              <w:rPr>
                <w:rFonts w:cs="Arial Narrow" w:ascii="Arial Narrow" w:hAnsi="Arial Narrow"/>
                <w:sz w:val="16"/>
                <w:lang w:val="sk-SK"/>
              </w:rPr>
              <w:t>: malo by byť možné nájsť vašu firmu pod príslušným kľúčovým slovom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sk-SK" w:eastAsia="en-US"/>
              </w:rPr>
            </w:pPr>
            <w:r>
              <w:rPr>
                <w:rFonts w:cs="Arial Narrow" w:ascii="Arial Narrow" w:hAnsi="Arial Narrow"/>
                <w:sz w:val="4"/>
                <w:lang w:val="sk-SK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172720</wp:posOffset>
                      </wp:positionV>
                      <wp:extent cx="8142605" cy="441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42480" cy="442080"/>
                                <a:chOff x="0" y="0"/>
                                <a:chExt cx="8142480" cy="442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56960"/>
                                  <a:ext cx="128448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contrast="20000"/>
                                </a:blip>
                                <a:stretch/>
                              </pic:blipFill>
                              <pic:spPr>
                                <a:xfrm>
                                  <a:off x="7048440" y="0"/>
                                  <a:ext cx="1094040" cy="44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8pt;margin-top:13.6pt;width:641.15pt;height:34.8pt" coordorigin="876,272" coordsize="12823,6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76;top:519;width:2022;height:357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976;top:272;width:1722;height:69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Vzťahy s verejnosťou a printovými médiami</w:t>
            </w:r>
            <w:r>
              <w:rPr>
                <w:rFonts w:cs="Arial Narrow" w:ascii="Arial Narrow" w:hAnsi="Arial Narrow"/>
                <w:sz w:val="16"/>
                <w:lang w:val="sk-SK"/>
              </w:rPr>
              <w:t>: úspešné tlačené publikácie prinášajú so sebou vyššiu dôveryhodnosť, ale i vyššie náklady. Na začiatku je vhodné využívať miestnu  a odbornú tlač, inak by ste sa mali viac koncentrovať na riadený spôsob oslovovania zákazníkov najmä v počiatočnej fáze podnikani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Reklama pre priamo adresovateľné cieľové skupiny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sk-SK"/>
              </w:rPr>
            </w:pPr>
            <w:r>
              <w:rPr>
                <w:rFonts w:cs="Arial Narrow" w:ascii="Arial Narrow" w:hAnsi="Arial Narrow"/>
                <w:sz w:val="4"/>
                <w:lang w:val="sk-SK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Reklamná korešpondencia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optimálne je osobné oslovenie zákazníka (vrátane mena). Rozdeľte list na 3 odstavce a zdôraznite kľúčové slová: 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749" w:leader="none"/>
              </w:tabs>
              <w:rPr/>
            </w:pP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   </w:t>
            </w:r>
            <w:r>
              <w:rPr>
                <w:rFonts w:cs="Arial Narrow" w:ascii="Arial Narrow" w:hAnsi="Arial Narrow"/>
                <w:b/>
                <w:lang w:val="sk-SK"/>
              </w:rPr>
              <w:t>1.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Vysvetlite adresátovi,           </w:t>
            </w:r>
            <w:r>
              <w:rPr>
                <w:rFonts w:cs="Arial Narrow" w:ascii="Arial Narrow" w:hAnsi="Arial Narrow"/>
                <w:b/>
                <w:lang w:val="sk-SK"/>
              </w:rPr>
              <w:t>2.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Vymenujte overené prínosy          </w:t>
            </w:r>
            <w:r>
              <w:rPr>
                <w:rFonts w:cs="Arial Narrow" w:ascii="Arial Narrow" w:hAnsi="Arial Narrow"/>
                <w:b/>
                <w:lang w:val="sk-SK"/>
              </w:rPr>
              <w:t>3.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Povedzte adresátovi, 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4645" w:leader="none"/>
              </w:tabs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ab/>
              <w:t>o čo v liste ide.                           pre adresáta.                                      čo by mal urobiť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sk-SK"/>
              </w:rPr>
            </w:pPr>
            <w:r>
              <w:rPr>
                <w:rFonts w:cs="Arial Narrow" w:ascii="Arial Narrow" w:hAnsi="Arial Narrow"/>
                <w:sz w:val="4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645" w:leader="none"/>
              </w:tabs>
              <w:ind w:left="213" w:hanging="213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Telemarketing</w:t>
            </w:r>
            <w:r>
              <w:rPr>
                <w:rFonts w:cs="Arial Narrow" w:ascii="Arial Narrow" w:hAnsi="Arial Narrow"/>
                <w:sz w:val="16"/>
                <w:lang w:val="sk-SK"/>
              </w:rPr>
              <w:t>: je marketingový nástroj. Tu je dôležité zmieniť, že je ideálnym doplnkom reklamnej korešpondencie. POZOR</w:t>
            </w:r>
            <w:r>
              <w:rPr>
                <w:rFonts w:cs="Arial Narrow" w:ascii="Arial Narrow" w:hAnsi="Arial Narrow"/>
                <w:caps/>
                <w:sz w:val="16"/>
                <w:lang w:val="sk-SK"/>
              </w:rPr>
              <w:t xml:space="preserve">: </w:t>
            </w:r>
            <w:r>
              <w:rPr>
                <w:rFonts w:cs="Arial Narrow" w:ascii="Arial Narrow" w:hAnsi="Arial Narrow"/>
                <w:sz w:val="16"/>
                <w:lang w:val="sk-SK"/>
              </w:rPr>
              <w:t>nesmiete volať súkromným zákazníkom za účelom predaja bez predchádzajúceho obchodného kontaktu.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645" w:leader="none"/>
              </w:tabs>
              <w:ind w:left="213" w:hanging="213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Veľtrhy a výstavy</w:t>
            </w:r>
            <w:r>
              <w:rPr>
                <w:rFonts w:cs="Arial Narrow" w:ascii="Arial Narrow" w:hAnsi="Arial Narrow"/>
                <w:sz w:val="16"/>
                <w:lang w:val="sk-SK"/>
              </w:rPr>
              <w:t>: každý má špecifické cieľové skupiny podľa odvetvia. Návštevníci veľtrhu chcú byť prinajmenšom informovaný, potrebujú poradiť alebo prichádzajú dokonca za účelom nákupu. Ak sa cieľová skupina veľtrhu zhoduje s tou vašou, potom je výstava optimálnym miestom prezentovať sa zákazníko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71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8" w:hanging="174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Reklama pre anonymné cieľové skupiny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sz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lang w:val="sk-SK"/>
              </w:rPr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2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Brožúry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toto je ideálny nástroj na predstavenie širokej škály služieb, ktoré vyžadujú vysvetlenie, príp. obrázkovú prezentáciu. V spojení s reklamnými listami sa brožúry dajú navrhnúť tak, aby spĺňali požiadavky cieľovej skupiny. Odlišujeme bežné reprezentačné brožúry od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prospektov na podporu predaja</w:t>
            </w:r>
            <w:r>
              <w:rPr>
                <w:rFonts w:cs="Arial Narrow" w:ascii="Arial Narrow" w:hAnsi="Arial Narrow"/>
                <w:sz w:val="16"/>
                <w:lang w:val="sk-SK"/>
              </w:rPr>
              <w:t>, ktoré majú upozorniť na špeciálne služby a zvýhodnené ponuky. Do druhej skupiny brožúr patria i 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letáky</w:t>
            </w:r>
            <w:r>
              <w:rPr>
                <w:rFonts w:cs="Arial Narrow" w:ascii="Arial Narrow" w:hAnsi="Arial Narrow"/>
                <w:sz w:val="16"/>
                <w:lang w:val="sk-SK"/>
              </w:rPr>
              <w:t>, ktoré sú distribuované na miestnej úrovni.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2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Inzeráty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musia sa objaviť min. šesťkrát nepretržite za sebou v novinách, inzertných denníkoch alebo odborných časopisoch v závislosti na frekvencii ich vydávania, aby bolo dosiahnuté čo najlepších výsledkov. Ak sú súčasťou vašej reklamy kupóny, hovoríte čitateľovi, čo má robiť a zároveň ste schopní zmerať účinnosť vašej reklamy.  </w:t>
            </w:r>
          </w:p>
          <w:p>
            <w:pPr>
              <w:pStyle w:val="Normal"/>
              <w:ind w:left="188" w:hanging="174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Plagáty a reklama umiestnená na dopravných prostriedkoch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sú vhodnými nástrojmi na vytvorenie alebo zvýšenie miestneho povedomia o vašej spoločnosti. Napr. je ideálna v začiatočnej fáze podnikania. Vzhľadom k tomu, že plagáty umožňujú iba krátke pozorovanie, preto má i reklamný účinok iba krátke trvanie.  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lang w:val="sk-SK"/>
              </w:rPr>
            </w:r>
          </w:p>
          <w:p>
            <w:pPr>
              <w:pStyle w:val="Normal"/>
              <w:ind w:left="174" w:hanging="174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Rozhlasové a filmové spoty</w:t>
            </w:r>
            <w:r>
              <w:rPr>
                <w:rFonts w:cs="Arial Narrow" w:ascii="Arial Narrow" w:hAnsi="Arial Narrow"/>
                <w:sz w:val="16"/>
                <w:lang w:val="sk-SK"/>
              </w:rPr>
              <w:t>: sú dobrými nástrojmi na rozsiahlejšiu propagáciu vašej firmy. Rozhlasové spoty oslovujú široké publikum, avšak len dočasne. Preto sa rozhlasový spot odporúča použiť len v kombinácii s iným reklamným prostriedkom. Filmové spoty oslovujú najmä mladšie cieľové skupiny.</w:t>
            </w:r>
          </w:p>
          <w:p>
            <w:pPr>
              <w:pStyle w:val="Normal"/>
              <w:ind w:left="188" w:hanging="174"/>
              <w:rPr>
                <w:rFonts w:ascii="Arial Narrow" w:hAnsi="Arial Narrow" w:eastAsia="Arial Narrow" w:cs="Arial Narrow"/>
                <w:sz w:val="2"/>
                <w:lang w:val="sk-SK"/>
              </w:rPr>
            </w:pPr>
            <w:r>
              <w:rPr>
                <w:rFonts w:eastAsia="Arial Narrow" w:cs="Arial Narrow" w:ascii="Arial Narrow" w:hAnsi="Arial Narrow"/>
                <w:sz w:val="2"/>
                <w:lang w:val="sk-SK"/>
              </w:rPr>
              <w:t xml:space="preserve">   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Internet a Fax-on-demand</w:t>
            </w:r>
            <w:r>
              <w:rPr>
                <w:rFonts w:cs="Arial Narrow" w:ascii="Arial Narrow" w:hAnsi="Arial Narrow"/>
                <w:sz w:val="16"/>
                <w:lang w:val="sk-SK"/>
              </w:rPr>
              <w:t>: sú nástroje vhodné na tzv. lovenie zákazníkov v kalných vodách. Cieľová skupina sa identifikuje sama. Avšak musíte vynaložiť veľa úsilia, aby ste v tradičných médiách dostali do povedomia zákazníka internetové alebo faxové adresy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4690</wp:posOffset>
                </wp:positionH>
                <wp:positionV relativeFrom="paragraph">
                  <wp:posOffset>3212465</wp:posOffset>
                </wp:positionV>
                <wp:extent cx="8142605" cy="441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52.95pt;width:641.15pt;height:34.8pt" coordorigin="1094,5059" coordsize="12823,696">
                <v:shape id="shape_0" stroked="f" o:allowincell="f" style="position:absolute;left:1094;top:5306;width:2022;height:3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194;top:5059;width:1722;height:6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480" w:hRule="atLeast"/>
        </w:trPr>
        <w:tc>
          <w:tcPr>
            <w:tcW w:w="143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50"/>
                <w:sz w:val="32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32"/>
                <w:lang w:val="sk-SK"/>
              </w:rPr>
              <w:t>Plánovanie reklamy a Rozpočtovanie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pacing w:val="50"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>Reklamný materiál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Cieľová skupina všeobecne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Reklamné poslanie a argument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Výrobné náklad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Dizajn a tlač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lang w:val="sk-SK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nzercia a distribučné náklady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Plánovanie realizácie / termíny pre reklamné kampan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>Rozpis rozpočtu na reklamu v %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>Hodnotenie marketingovej efektívnosti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Základ pre výpočet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1.štvrťrok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2.štvrťro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3.štvrťro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4.štvrťrok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 </w:t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 Narrow" w:ascii="Arial Narrow" w:hAnsi="Arial Narrow"/>
                <w:lang w:val="sk-SK"/>
              </w:rPr>
              <w:t>Informačná brožúra a brožúra na zvýšenie imidžu (taktiež CD</w:t>
              <w:noBreakHyphen/>
              <w:t>Rom apod.)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Jednotková cen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Poštovné a distribúcia brožúr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Brožúra na podporu predaja alebo letáky napr. špeciálne ponuky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Inak pozri reklamnú korešpondenciu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Reklamná korešpondencia* s brožúrou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Poštovné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Obálkovani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Počet uskutočnených hovorov alebo vyplnených odpoveďových hárkov/kupónov/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Reklamná korešpondencia* bez brožúry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 w:eastAsia="en-US"/>
              </w:rPr>
            </w:pPr>
            <w:r>
              <w:rPr>
                <w:rFonts w:cs="Arial Narrow" w:ascii="Arial Narrow" w:hAnsi="Arial Narrow"/>
                <w:lang w:val="sk-SK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32410</wp:posOffset>
                      </wp:positionV>
                      <wp:extent cx="9022715" cy="441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22680" cy="442080"/>
                                <a:chOff x="0" y="0"/>
                                <a:chExt cx="9022680" cy="442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56960"/>
                                  <a:ext cx="142308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>
                                  <a:lum contrast="20000"/>
                                </a:blip>
                                <a:stretch/>
                              </pic:blipFill>
                              <pic:spPr>
                                <a:xfrm>
                                  <a:off x="7810560" y="0"/>
                                  <a:ext cx="1212120" cy="44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7pt;margin-top:18.3pt;width:710.45pt;height:34.8pt" coordorigin="-34,366" coordsize="14209,696">
                      <v:shape id="shape_0" stroked="f" o:allowincell="t" style="position:absolute;left:-34;top:613;width:2240;height:357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266;top:366;width:1908;height:695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 Narrow" w:ascii="Arial Narrow" w:hAnsi="Arial Narrow"/>
                <w:lang w:val="sk-SK"/>
              </w:rPr>
              <w:t xml:space="preserve">Inzeráty, eventuélne spolu s odpoveďovým kupónom, v denníkoch a odborných časopisoch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Počet a veľkos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(cena na tisíc čitateľov)</w:t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Počet odovzdaných odpoveďových kupónov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 Narrow" w:ascii="Arial Narrow" w:hAnsi="Arial Narrow"/>
                <w:lang w:val="sk-SK"/>
              </w:rPr>
              <w:t xml:space="preserve">Plagáty a reklama na dopravných prostriedkoch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Počet plôch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</w:t>
              <w:br/>
              <w:t>X počet období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X náklady na plochu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480" w:hRule="atLeast"/>
        </w:trPr>
        <w:tc>
          <w:tcPr>
            <w:tcW w:w="143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50"/>
                <w:sz w:val="32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32"/>
                <w:lang w:val="sk-SK"/>
              </w:rPr>
              <w:t>Plánovanie Reklamy a Rozpočtovanie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pacing w:val="50"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Reklamný materiál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Cieľová skupina všeobecne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Reklamné poslanie a argument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Výrobné náklad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Dizajn a tlač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lang w:val="sk-SK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nzercia a distribučné náklady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Plánovanie realizácie / termíny pre reklamné kampan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>Rozpis rozpočtu na reklamu v %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Hodnotenie marketingovej efektívnosti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Základ pre výpočet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1. štvrťro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2. štvrťro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3. štvrťro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4. štvrťrok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Rozhlasové spoty (v kombinácii s inzerátmi a letákmi atď.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Dĺžka spo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X počet sekúnd (cena za sekundu 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890</wp:posOffset>
                </wp:positionH>
                <wp:positionV relativeFrom="paragraph">
                  <wp:posOffset>66040</wp:posOffset>
                </wp:positionV>
                <wp:extent cx="8142605" cy="441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pt;margin-top:5.2pt;width:641.15pt;height:34.8pt" coordorigin="614,104" coordsize="12823,696">
                <v:shape id="shape_0" stroked="f" o:allowincell="f" style="position:absolute;left:614;top:351;width:2022;height:35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714;top:104;width:1722;height:6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588"/>
      </w:tblGrid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Televízne a filmové spoty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Dĺžka spo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X počet sekúnd (cena za sekundu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 Narrow" w:ascii="Arial Narrow" w:hAnsi="Arial Narrow"/>
                <w:lang w:val="sk-SK"/>
              </w:rPr>
              <w:t xml:space="preserve">Veľtrhy, výstavy a iné podujatia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Plocha stánk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X cena za m</w:t>
            </w:r>
            <w:r>
              <w:rPr>
                <w:rFonts w:cs="Arial Narrow" w:ascii="Arial Narrow" w:hAnsi="Arial Narrow"/>
                <w:sz w:val="16"/>
                <w:vertAlign w:val="superscript"/>
                <w:lang w:val="sk-SK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Počet zákazníckych kontaktov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Výkladné skrine/ city light vitríny/ prezentácie + </w:t>
              <w:br/>
              <w:t>outdoorová reklam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8"/>
                <w:lang w:val="sk-SK"/>
              </w:rPr>
              <w:t>Pozorovanie - počet okoloidúcich, ktorí sa pristavia pri výkladnej skrini a počet okoloidúcich, ktorí vstúpia do predajn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Žlté stránky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sz w:val="19"/>
                <w:lang w:val="sk-SK"/>
              </w:rPr>
            </w:pPr>
            <w:r>
              <w:rPr>
                <w:rFonts w:cs="Arial Narrow" w:ascii="Arial Narrow" w:hAnsi="Arial Narrow"/>
                <w:sz w:val="19"/>
                <w:lang w:val="sk-SK"/>
              </w:rPr>
              <w:t>Vstup do databázy údajov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sz w:val="19"/>
                <w:lang w:val="sk-SK"/>
              </w:rPr>
            </w:pPr>
            <w:r>
              <w:rPr>
                <w:rFonts w:cs="Arial Narrow" w:ascii="Arial Narrow" w:hAnsi="Arial Narrow"/>
                <w:sz w:val="19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Základné a mesačné poplatky poskytovateľovi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Internet a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fax-on-demand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Počet návštevníkov a dotazov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Spol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  <w:lang w:val="sk-SK"/>
              </w:rPr>
            </w:pPr>
            <w:r>
              <w:rPr>
                <w:rFonts w:cs="Arial Narrow" w:ascii="Arial Narrow" w:hAnsi="Arial Narrow"/>
                <w:b/>
                <w:sz w:val="40"/>
                <w:lang w:val="sk-SK"/>
              </w:rPr>
              <w:t>+</w:t>
            </w:r>
          </w:p>
        </w:tc>
        <w:tc>
          <w:tcPr>
            <w:tcW w:w="110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0"/>
                <w:lang w:val="sk-SK"/>
              </w:rPr>
            </w:pPr>
            <w:r>
              <w:rPr>
                <w:rFonts w:cs="Arial Narrow" w:ascii="Arial Narrow" w:hAnsi="Arial Narrow"/>
                <w:b/>
                <w:sz w:val="40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6400</wp:posOffset>
                </wp:positionH>
                <wp:positionV relativeFrom="paragraph">
                  <wp:posOffset>45085</wp:posOffset>
                </wp:positionV>
                <wp:extent cx="2451100" cy="508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508635"/>
                        </a:xfrm>
                        <a:prstGeom prst="rect"/>
                        <a:solidFill>
                          <a:srgbClr val="A6A6A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Ročný rozpočet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000000" strokeweight="2pt" style="position:absolute;rotation:-0;width:193pt;height:40.05pt;mso-wrap-distance-left:9.05pt;mso-wrap-distance-right:9.05pt;mso-wrap-distance-top:0pt;mso-wrap-distance-bottom:0pt;margin-top:3.55pt;mso-position-vertical-relative:text;margin-left:23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Ročný rozpočet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 Narrow" w:hAnsi="Arial Narrow" w:cs="Arial Narrow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5447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51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290</wp:posOffset>
                </wp:positionH>
                <wp:positionV relativeFrom="paragraph">
                  <wp:posOffset>340995</wp:posOffset>
                </wp:positionV>
                <wp:extent cx="8142605" cy="441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26.85pt;width:641.1pt;height:34.8pt" coordorigin="854,537" coordsize="12822,696">
                <v:shape id="shape_0" stroked="f" o:allowincell="f" style="position:absolute;left:854;top:784;width:2022;height:35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1954;top:537;width:1722;height:6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sk-SK"/>
        </w:rPr>
      </w:pPr>
      <w:r>
        <w:rPr>
          <w:rFonts w:cs="Arial" w:ascii="Arial" w:hAnsi="Arial"/>
          <w:b/>
          <w:caps/>
          <w:lang w:val="sk-SK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sk-SK"/>
        </w:rPr>
      </w:pPr>
      <w:r>
        <w:rPr>
          <w:rFonts w:cs="Arial" w:ascii="Arial" w:hAnsi="Arial"/>
          <w:b/>
          <w:caps/>
          <w:lang w:val="sk-SK"/>
        </w:rPr>
        <w:t>NÁmety PrE TrÉnerov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sz w:val="20"/>
          <w:szCs w:val="20"/>
          <w:lang w:val="sk-SK"/>
        </w:rPr>
      </w:pPr>
      <w:r>
        <w:rPr>
          <w:rFonts w:cs="Arial" w:ascii="Arial" w:hAnsi="Arial"/>
          <w:b/>
          <w:caps/>
          <w:sz w:val="20"/>
          <w:szCs w:val="20"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ieľom tejto úlohy je nechať účastníkov cvičenia, aby naplánovali reklamnú kampaň a využitie jednotlivých reklamných prostriedkov, pričom tréner môže poskytnúť účastníkom jednu z troch tém na výbe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 xml:space="preserve">Energetická renovácia budov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Kreatívne interiérové zariadenia – chytré riešenia pre malé priestory aleb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dravý životný štýl  – wellness plus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sk-SK"/>
              </w:rPr>
              <w:t>Spracovanie tejto skupinovej úlohy môžete podporiť nasledujúcimi otázkam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Ktoré cieľové skupiny sú pre vás zaujímavé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Čo robia tieto cieľové skupin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Kde stretneme predstaviteľov tejto cieľovej skupin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O čom sa rozprávajú; aké majú záujm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Čím, kde a ako môžeme dosiahnuť/osloviť naše cieľové skupiny?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sk-SK"/>
              </w:rPr>
              <w:t xml:space="preserve">Aby bola zadaná úloha pre účastníkov čo najzaujímavejšia, môže tréner stanoviť výšku rozpočtu na naplánovanie reklamnej kampane, napr. € 10,000.-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sk-SK"/>
              </w:rPr>
              <w:t xml:space="preserve">Počas celého seminára poskytujú tréneri účastníkom vecné rady a pripomienky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sk-SK"/>
              </w:rPr>
              <w:t>Na konci seminára môžu jednotlivé skupiny odprezentovať ich výsledky.</w:t>
            </w:r>
          </w:p>
          <w:p>
            <w:pPr>
              <w:pStyle w:val="TextBody"/>
              <w:spacing w:before="120" w:after="1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HINTS AND INSTRUCTIONS FOR ACCOMPLISHMEN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Táto úloha je vhodná pre skupinové spracovanie. Veľkosť skupiny by nemala presiahnuť počet 5 až 6 ľudí v skupine. Tréner môže ľubovoľne rozšíriť vyššie uvedený okruh tém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 prípade niekoľkých menších skupín sa odporúča, aby tieto skupiny spracovávali úlohu v oddelených miestnostiach. Každá skupina si vyberie jedného hovorcu a zaznamená výsledky ich činnosti na baliaci papi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kupiny by mali diskutovať o ich výsledkoch voľne a bez stanovenia akýchkoľvek pravidiel diskusie. Tréner môže dať účastníkom k dispozícii pracovný materiál z modulov S2 a S3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by bol tréner schopný pri plnení tejto úlohy vystupovať v úlohe radcu, odporúča sa, aby mal predchádzajúce znalosti z oblasti marketingu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BOUNDARY CONDITION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asová náročnosť: 60 minút + prezentác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ateriál: pracovné listy, nástenka, baliaci papier, prezentačný materiál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 w:eastAsia="en-US"/>
        </w:rPr>
      </w:pPr>
      <w:r>
        <w:rPr>
          <w:rFonts w:cs="Arial" w:ascii="Arial" w:hAnsi="Arial"/>
          <w:sz w:val="18"/>
          <w:szCs w:val="18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</wp:posOffset>
                </wp:positionH>
                <wp:positionV relativeFrom="paragraph">
                  <wp:posOffset>-34290</wp:posOffset>
                </wp:positionV>
                <wp:extent cx="5695950" cy="7537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753840"/>
                          <a:chOff x="0" y="0"/>
                          <a:chExt cx="5695920" cy="7538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34080"/>
                            <a:ext cx="204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3828960" y="0"/>
                            <a:ext cx="186696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2.7pt;width:448.5pt;height:59.35pt" coordorigin="6,-54" coordsize="8970,1187">
                <v:shape id="shape_0" stroked="f" o:allowincell="f" style="position:absolute;left:6;top:472;width:3224;height:56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036;top:-54;width:2939;height:118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Zdroj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  <w:t>Ingo Rauhut: Westdeutscher Handwerkskammertag (Ed.): CD-ROM: Manažment udržateľného rastu v odvetví živností. Príručka implementácie kvalifikačného  a konzultačného konceptu pre poradcov a vyučujúcich pre sektor remesiel. Výsledky z pilotného projektu, Düsseldorf (Westdeutscher Handwerkskammertag (Hrsg.): CD-ROM: Nachhaltiges Wirtschaften in Handwerksbetrieben. Eine Handreichung zur Durchführung eines Qualifizierungs- und Beratungskonzeptes für Betriebsberater/-innen und Dozenten/-innen im Handwerk. Ergebnisse aus einem Modellversuch, Düsseldorf).</w:t>
        <w:tab/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www.eurocrafts21.e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onotype Sorts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  <w:t xml:space="preserve">Usage by courtesy of Toberg Innotivity · </w:t>
    </w:r>
    <w:hyperlink r:id="rId1">
      <w:r>
        <w:rPr>
          <w:rStyle w:val="InternetLink"/>
          <w:rFonts w:cs="Arial" w:ascii="Arial" w:hAnsi="Arial"/>
          <w:sz w:val="12"/>
          <w:szCs w:val="12"/>
          <w:lang w:val="en-GB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7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16070</wp:posOffset>
              </wp:positionH>
              <wp:positionV relativeFrom="paragraph">
                <wp:posOffset>12051665</wp:posOffset>
              </wp:positionV>
              <wp:extent cx="5695950" cy="75374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11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24.1pt;margin-top:948.95pt;width:448.5pt;height:59.35pt" coordorigin="6482,18979" coordsize="8970,1187">
              <v:shape id="shape_0" stroked="f" o:allowincell="f" style="position:absolute;left:6482;top:19505;width:3224;height:56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12512;top:18979;width:2939;height:1186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756025</wp:posOffset>
              </wp:positionH>
              <wp:positionV relativeFrom="paragraph">
                <wp:posOffset>7185025</wp:posOffset>
              </wp:positionV>
              <wp:extent cx="5695950" cy="7537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15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5.75pt;margin-top:565.75pt;width:448.5pt;height:59.35pt" coordorigin="5915,11315" coordsize="8970,1187">
              <v:shape id="shape_0" stroked="f" o:allowincell="f" style="position:absolute;left:5915;top:11841;width:3224;height:56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stroked="f" o:allowincell="f" style="position:absolute;left:11945;top:11315;width:2939;height:1186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914525</wp:posOffset>
              </wp:positionH>
              <wp:positionV relativeFrom="paragraph">
                <wp:posOffset>14843125</wp:posOffset>
              </wp:positionV>
              <wp:extent cx="8915400" cy="753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15400" cy="753840"/>
                        <a:chOff x="0" y="0"/>
                        <a:chExt cx="8915400" cy="753840"/>
                      </a:xfrm>
                    </wpg:grpSpPr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19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0.75pt;margin-top:1168.75pt;width:702pt;height:59.35pt" coordorigin="3015,23375" coordsize="14040,1187">
              <v:shape id="shape_0" stroked="f" o:allowincell="f" style="position:absolute;left:3015;top:23901;width:3224;height:569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stroked="f" o:allowincell="f" style="position:absolute;left:14115;top:23375;width:2939;height:1186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74345</wp:posOffset>
              </wp:positionH>
              <wp:positionV relativeFrom="paragraph">
                <wp:posOffset>718185</wp:posOffset>
              </wp:positionV>
              <wp:extent cx="8343900" cy="5232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523080"/>
                        <a:chOff x="0" y="0"/>
                        <a:chExt cx="8344080" cy="523080"/>
                      </a:xfrm>
                    </wpg:grpSpPr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182880"/>
                          <a:ext cx="1600200" cy="28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23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295280" cy="52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6.55pt;width:657pt;height:41.2pt" coordorigin="747,1131" coordsize="13140,824">
              <v:shape id="shape_0" stroked="f" o:allowincell="f" style="position:absolute;left:747;top:1419;width:2519;height:44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stroked="f" o:allowincell="f" style="position:absolute;left:11847;top:1131;width:2039;height:823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jc w:val="center"/>
      <w:rPr/>
    </w:pPr>
    <w:r>
      <w:rPr>
        <w:rFonts w:cs="Arial" w:ascii="Arial" w:hAnsi="Arial"/>
        <w:sz w:val="12"/>
        <w:szCs w:val="12"/>
        <w:lang w:val="en-GB"/>
      </w:rPr>
      <w:t xml:space="preserve">Usage by courtesy of Toberg Innotivity · </w:t>
    </w:r>
    <w:hyperlink r:id="rId1">
      <w:r>
        <w:rPr>
          <w:rStyle w:val="InternetLink"/>
          <w:rFonts w:cs="Arial" w:ascii="Arial" w:hAnsi="Arial"/>
          <w:sz w:val="12"/>
          <w:szCs w:val="12"/>
          <w:lang w:val="en-GB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7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116070</wp:posOffset>
              </wp:positionH>
              <wp:positionV relativeFrom="paragraph">
                <wp:posOffset>12051665</wp:posOffset>
              </wp:positionV>
              <wp:extent cx="5695950" cy="75374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11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24.1pt;margin-top:948.95pt;width:448.5pt;height:59.35pt" coordorigin="6482,18979" coordsize="8970,1187">
              <v:shape id="shape_0" stroked="f" o:allowincell="f" style="position:absolute;left:6482;top:19505;width:3224;height:56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12512;top:18979;width:2939;height:1186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756025</wp:posOffset>
              </wp:positionH>
              <wp:positionV relativeFrom="paragraph">
                <wp:posOffset>7185025</wp:posOffset>
              </wp:positionV>
              <wp:extent cx="5695950" cy="75374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15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5.75pt;margin-top:565.75pt;width:448.5pt;height:59.35pt" coordorigin="5915,11315" coordsize="8970,1187">
              <v:shape id="shape_0" stroked="f" o:allowincell="f" style="position:absolute;left:5915;top:11841;width:3224;height:56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stroked="f" o:allowincell="f" style="position:absolute;left:11945;top:11315;width:2939;height:1186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914525</wp:posOffset>
              </wp:positionH>
              <wp:positionV relativeFrom="paragraph">
                <wp:posOffset>14843125</wp:posOffset>
              </wp:positionV>
              <wp:extent cx="8915400" cy="75374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15400" cy="753840"/>
                        <a:chOff x="0" y="0"/>
                        <a:chExt cx="8915400" cy="753840"/>
                      </a:xfrm>
                    </wpg:grpSpPr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19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0.75pt;margin-top:1168.75pt;width:702pt;height:59.35pt" coordorigin="3015,23375" coordsize="14040,1187">
              <v:shape id="shape_0" stroked="f" o:allowincell="f" style="position:absolute;left:3015;top:23901;width:3224;height:569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stroked="f" o:allowincell="f" style="position:absolute;left:14115;top:23375;width:2939;height:1186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74345</wp:posOffset>
              </wp:positionH>
              <wp:positionV relativeFrom="paragraph">
                <wp:posOffset>718185</wp:posOffset>
              </wp:positionV>
              <wp:extent cx="8343900" cy="52324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523080"/>
                        <a:chOff x="0" y="0"/>
                        <a:chExt cx="8344080" cy="523080"/>
                      </a:xfrm>
                    </wpg:grpSpPr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182880"/>
                          <a:ext cx="1600200" cy="28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5" name="" descr=""/>
                        <pic:cNvPicPr/>
                      </pic:nvPicPr>
                      <pic:blipFill>
                        <a:blip r:embed="rId23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295280" cy="52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6.55pt;width:657pt;height:41.2pt" coordorigin="747,1131" coordsize="13140,824">
              <v:shape id="shape_0" stroked="f" o:allowincell="f" style="position:absolute;left:747;top:1419;width:2519;height:44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stroked="f" o:allowincell="f" style="position:absolute;left:11847;top:1131;width:2039;height:823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3</w:t>
    </w:r>
  </w:p>
  <w:p>
    <w:pPr>
      <w:pStyle w:val="Header"/>
      <w:jc w:val="center"/>
      <w:rPr/>
    </w:pPr>
    <w:r>
      <w:rPr>
        <w:rFonts w:cs="Arial" w:ascii="Arial" w:hAnsi="Arial"/>
        <w:b/>
        <w:lang w:val="en-GB"/>
      </w:rPr>
      <w:t>Pl</w:t>
    </w:r>
    <w:r>
      <w:rPr>
        <w:rFonts w:cs="Arial" w:ascii="Arial" w:hAnsi="Arial"/>
        <w:b/>
        <w:lang w:val="sk-SK"/>
      </w:rPr>
      <w:t>ánovanie kampane na zvýšenie imidž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3</w:t>
    </w:r>
  </w:p>
  <w:p>
    <w:pPr>
      <w:pStyle w:val="Header"/>
      <w:jc w:val="center"/>
      <w:rPr/>
    </w:pPr>
    <w:r>
      <w:rPr>
        <w:rFonts w:cs="Arial" w:ascii="Arial" w:hAnsi="Arial"/>
        <w:b/>
        <w:lang w:val="en-GB"/>
      </w:rPr>
      <w:t>Pl</w:t>
    </w:r>
    <w:r>
      <w:rPr>
        <w:rFonts w:cs="Arial" w:ascii="Arial" w:hAnsi="Arial"/>
        <w:b/>
        <w:lang w:val="sk-SK"/>
      </w:rPr>
      <w:t>ánovanie kampane na zvýšenie imidž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2</w:t>
    </w:r>
  </w:p>
  <w:p>
    <w:pPr>
      <w:pStyle w:val="Header"/>
      <w:jc w:val="center"/>
      <w:rPr/>
    </w:pPr>
    <w:r>
      <w:rPr>
        <w:rFonts w:cs="Arial" w:ascii="Arial" w:hAnsi="Arial"/>
        <w:b/>
        <w:lang w:val="en-GB"/>
      </w:rPr>
      <w:t>Pl</w:t>
    </w:r>
    <w:r>
      <w:rPr>
        <w:rFonts w:cs="Arial" w:ascii="Arial" w:hAnsi="Arial"/>
        <w:b/>
        <w:lang w:val="sk-SK"/>
      </w:rPr>
      <w:t>ánovanie kampane na zvýšenie imidžu</w:t>
    </w:r>
  </w:p>
  <w:p>
    <w:pPr>
      <w:pStyle w:val="Header"/>
      <w:jc w:val="cent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before="12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1:00Z</dcterms:created>
  <dc:creator>Ingo Rauhut</dc:creator>
  <dc:description/>
  <cp:keywords/>
  <dc:language>en-US</dc:language>
  <cp:lastModifiedBy>Vaclav</cp:lastModifiedBy>
  <cp:lastPrinted>2007-06-13T18:29:00Z</cp:lastPrinted>
  <dcterms:modified xsi:type="dcterms:W3CDTF">2010-09-26T09:11:00Z</dcterms:modified>
  <cp:revision>2</cp:revision>
  <dc:subject/>
  <dc:title></dc:title>
</cp:coreProperties>
</file>