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POZNÁMKY PRE INŠTRUKTOROV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ZADANIE ÚLOH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Cieľom úlohy je ozrejmiť účastníkom seminára o základoch CIP prepojenia na sebahodnotenie udržateľnosti na základe modulu B2, ak toto bolo v ich podniku vykonané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K tomu môžu vedúci/vedúce seminárov navrhnúť nasledovný postup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 w:before="120" w:after="120"/>
              <w:rPr>
                <w:rFonts w:ascii="Arial" w:hAnsi="Arial" w:cs="Arial"/>
                <w:bCs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  <w:t>účastníci sa rozdelia do skupín po dvoch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 w:before="120" w:after="120"/>
              <w:rPr>
                <w:rFonts w:ascii="Arial" w:hAnsi="Arial" w:cs="Arial"/>
                <w:bCs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  <w:t>zvolia jednu z desiatich kategórií » Sebakontrola Remeselníctvo « 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 w:before="120" w:after="120"/>
              <w:rPr>
                <w:rFonts w:ascii="Arial" w:hAnsi="Arial" w:cs="Arial"/>
                <w:bCs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  <w:t>predstavia si vždy výsledky sebahodnotenia udržateľnosti vo zvolenej kategórii.</w:t>
            </w:r>
          </w:p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bCs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  <w:t>Účastníci/čky môžu okrem toho v skupinách po dvoch zodpovedať nasledovné otázky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 w:before="120" w:after="120"/>
              <w:rPr>
                <w:rFonts w:ascii="Arial" w:hAnsi="Arial" w:cs="Arial"/>
                <w:bCs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  <w:t xml:space="preserve">Aké potenciály (silné alebo slabé stránky) ste tu videli, prípadne vidíte... </w:t>
              <w:br/>
              <w:t xml:space="preserve">a) u seba… </w:t>
              <w:br/>
              <w:t>b) u toho druhého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 w:before="120" w:after="120"/>
              <w:rPr>
                <w:rFonts w:ascii="Arial" w:hAnsi="Arial" w:cs="Arial"/>
                <w:bCs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  <w:t>Aké opatrenia ste prijali? Aké opatrenia je možné prijať, aby došlo ku zlepšeniu?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  <w:t>Nakoniec vždy predstavia účastníci/čky odpovede svojho partnera alebo partnerky celej skupine!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ab/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TIPY A POKYNY PRE VYKONANIE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Úloha stojí na vykonaní sebahodnotenia udržateľnosti, napr. so »Sebakontrolou Remeselníctva - Self Check Crafts«, čo je bližšie opísané v module B2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Pri zaraďovaní do dvojíc treba dať pozor, aby členova skupín neboli z rovnakého podniku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Postup stavia do popredia výmenu skúseností medzi účastníkmi/čkami a môže viesť k silnejšej väzbe a tvorbe dôvery za hranicami podniku.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RÁMEC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Počet účastníkov: ľubovoľný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Čas: 45 minút + vždy 5 minút prezentácie výsledkov</w:t>
            </w:r>
          </w:p>
          <w:p>
            <w:pPr>
              <w:pStyle w:val="Normal"/>
              <w:spacing w:before="120" w:after="120"/>
              <w:ind w:left="284" w:hanging="0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Materiál: Nástenka a baliaci papier, moderačný materiál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  <w:lang w:val="en-GB" w:eastAsia="en-US"/>
      </w:rPr>
    </w:pPr>
    <w:r>
      <w:rPr>
        <w:rFonts w:cs="Arial" w:ascii="Arial" w:hAnsi="Arial"/>
        <w:sz w:val="12"/>
        <w:szCs w:val="12"/>
        <w:lang w:val="en-GB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810</wp:posOffset>
              </wp:positionH>
              <wp:positionV relativeFrom="paragraph">
                <wp:posOffset>-368300</wp:posOffset>
              </wp:positionV>
              <wp:extent cx="5695950" cy="7537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5920" cy="753840"/>
                        <a:chOff x="0" y="0"/>
                        <a:chExt cx="569592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3408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82896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29pt;width:448.5pt;height:59.35pt" coordorigin="6,-580" coordsize="897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6;top:-54;width:3224;height:56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036;top:-580;width:2939;height:1186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jc w:val="center"/>
      <w:rPr>
        <w:rFonts w:ascii="Arial" w:hAnsi="Arial" w:cs="Arial"/>
        <w:sz w:val="12"/>
        <w:szCs w:val="12"/>
        <w:lang w:val="en-GB"/>
      </w:rPr>
    </w:pPr>
    <w:r>
      <w:rPr>
        <w:rFonts w:cs="Arial" w:ascii="Arial" w:hAnsi="Arial"/>
        <w:sz w:val="12"/>
        <w:szCs w:val="12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120" w:after="120"/>
      <w:jc w:val="center"/>
      <w:rPr>
        <w:sz w:val="28"/>
        <w:lang w:val="sk-SK"/>
      </w:rPr>
    </w:pPr>
    <w:r>
      <w:rPr>
        <w:sz w:val="28"/>
        <w:lang w:val="sk-SK"/>
      </w:rPr>
      <w:t xml:space="preserve">S8-A2 </w:t>
    </w:r>
  </w:p>
  <w:p>
    <w:pPr>
      <w:pStyle w:val="Header"/>
      <w:spacing w:lineRule="atLeast" w:line="240" w:before="120" w:after="120"/>
      <w:jc w:val="center"/>
      <w:rPr>
        <w:sz w:val="28"/>
        <w:lang w:val="sk-SK"/>
      </w:rPr>
    </w:pPr>
    <w:r>
      <w:rPr>
        <w:sz w:val="28"/>
        <w:lang w:val="sk-SK"/>
      </w:rPr>
      <w:t xml:space="preserve">Sebahodnotenie udržateľnosti a CIP </w:t>
    </w:r>
  </w:p>
  <w:p>
    <w:pPr>
      <w:pStyle w:val="Header"/>
      <w:rPr>
        <w:sz w:val="28"/>
        <w:szCs w:val="28"/>
        <w:lang w:val="sk-SK"/>
      </w:rPr>
    </w:pPr>
    <w:r>
      <w:rPr>
        <w:sz w:val="28"/>
        <w:szCs w:val="28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700"/>
        </w:tabs>
        <w:ind w:left="700" w:hanging="340"/>
      </w:pPr>
      <w:rPr>
        <w:rFonts w:ascii="Verdana" w:hAnsi="Verdana" w:cs="Verdana" w:hint="default"/>
      </w:r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">
    <w:name w:val=" Char"/>
    <w:basedOn w:val="Predvolenpsmoodseku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7:05:00Z</dcterms:created>
  <dc:creator>Ingo Rauhut</dc:creator>
  <dc:description/>
  <dc:language>en-US</dc:language>
  <cp:lastModifiedBy>Zovincova</cp:lastModifiedBy>
  <cp:lastPrinted>2007-06-14T16:48:00Z</cp:lastPrinted>
  <dcterms:modified xsi:type="dcterms:W3CDTF">2010-10-04T07:05:00Z</dcterms:modified>
  <cp:revision>2</cp:revision>
  <dc:subject/>
  <dc:title>Lernen Sie Ihre Kund/-innen kennen</dc:title>
</cp:coreProperties>
</file>