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ZNÁMKY PRE INŠTRUKTOROV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ADANIE ÚLOH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ieľom úlohy je nechať účastníkov seminára o základoch CIP premýšľať o tom, do akej miery sú už v ich podniku zakotvené princípy CIP. Vedúci/vedúce seminárov môžu diskusiu orientovať na to, či v ich podniku existuje orientácia 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lepšovanie a udržateľnosť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amestnancov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ocesy a výsledk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zabezpečovanie kvality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zákazníkov 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hľadnosť a fakty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Výsledky diskusie sa môžu zaprotokolovať na nástenke s baliacim papierom alebo Flip Chart-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TIPY A POKYNY PRE VYKONANIE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častníci/čky sa majú stať vnímavými k princípom CIP a vytvoriť si vzťah k svojmu vlastnému podnikovému prostrediu. Úloha je vhodná pre dobrý vstup do tematiky.</w:t>
            </w: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RÁMEC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čet účastníkov: ľubovoľný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Čas: 15 minú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sk-SK"/>
              </w:rPr>
            </w:pPr>
            <w:r>
              <w:rPr>
                <w:lang w:val="sk-SK"/>
              </w:rPr>
              <w:t>Materiál: Nástenka a baliaci papier alebo Flip Chart (tabuľa magnetická, prípadne vhodná na popis fixkami), moderačný materiál.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sk-SK"/>
        </w:rPr>
      </w:pPr>
      <w:r>
        <w:rPr>
          <w:rFonts w:cs="Arial" w:ascii="Arial" w:hAnsi="Arial"/>
          <w:sz w:val="18"/>
          <w:szCs w:val="18"/>
          <w:lang w:val="sk-SK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sk-SK"/>
      </w:rPr>
    </w:pPr>
    <w:r>
      <w:rPr>
        <w:sz w:val="28"/>
        <w:lang w:val="sk-SK"/>
      </w:rPr>
      <w:t>S8-A3</w:t>
    </w:r>
  </w:p>
  <w:p>
    <w:pPr>
      <w:pStyle w:val="Header"/>
      <w:jc w:val="center"/>
      <w:rPr>
        <w:sz w:val="28"/>
        <w:lang w:val="sk-SK"/>
      </w:rPr>
    </w:pPr>
    <w:r>
      <w:rPr>
        <w:sz w:val="28"/>
        <w:lang w:val="sk-SK"/>
      </w:rPr>
      <w:t>Princípy CIP vo vlastnom podni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">
    <w:name w:val=" Char"/>
    <w:basedOn w:val="Predvolenpsmoodsek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11:00Z</dcterms:created>
  <dc:creator>Ingo Rauhut</dc:creator>
  <dc:description/>
  <dc:language>en-US</dc:language>
  <cp:lastModifiedBy>Zovincova</cp:lastModifiedBy>
  <cp:lastPrinted>2007-06-14T16:48:00Z</cp:lastPrinted>
  <dcterms:modified xsi:type="dcterms:W3CDTF">2010-10-04T07:11:00Z</dcterms:modified>
  <cp:revision>2</cp:revision>
  <dc:subject/>
  <dc:title>Lernen Sie Ihre Kund/-innen kennen</dc:title>
</cp:coreProperties>
</file>