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ZNÁMKY PRE INŠTRUKTOROV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ADANIE ÚLOH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ieľom úlohy je zamerať kritický pohľad účastníkov/čok na slabiny, ťažkosti, nedostatky a nebezpečenstvá v ich podnikoch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 tomu vedúci/vedúce seminárov vyzvú účastníkov/čky, aby sa vydali na »vizuálnu« cestu a pritom si vzali pod lupu svoje pracovisko, kancelárie, výrobné zariadenia predaj, servis - jednoducho všetko, čo patrí k podnik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častníci/čky tu majú zaznačiť voľne asociovaný obraz svojho podniku pri zvláštnom zohľadnení problematických aspektov a následne ho predstaviť v skupine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TIPY A POKYNY PRE VYKONANIE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loha sa môže použiť pre hravý vstup do tematiky analýzy a »slabých stránok« a »plytvania«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Vedúci/vedúce seminárov môžu každému účastníkovi seminára rozdať jeden hárok formátu A3 alebo baliaci papier.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RÁMEC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čet účastníkov: ľubovoľný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Čas: 15 minút + prezentácia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lang w:val="sk-SK"/>
              </w:rPr>
              <w:t>Materiál: papier A3, nástenka a baliaci papier alebo Flip Chart, moderačný materiál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sk-SK"/>
      </w:rPr>
    </w:pPr>
    <w:r>
      <w:rPr>
        <w:sz w:val="28"/>
        <w:lang w:val="sk-SK"/>
      </w:rPr>
      <w:t>S8-A4</w:t>
    </w:r>
  </w:p>
  <w:p>
    <w:pPr>
      <w:pStyle w:val="Header"/>
      <w:jc w:val="center"/>
      <w:rPr>
        <w:sz w:val="28"/>
        <w:lang w:val="sk-SK"/>
      </w:rPr>
    </w:pPr>
    <w:r>
      <w:rPr>
        <w:sz w:val="28"/>
        <w:lang w:val="sk-SK"/>
      </w:rPr>
      <w:t>Čo nemožno vidieť na počítači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">
    <w:name w:val=" Char"/>
    <w:basedOn w:val="Predvolenpsmoodsek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17:00Z</dcterms:created>
  <dc:creator>Ingo Rauhut</dc:creator>
  <dc:description/>
  <dc:language>en-US</dc:language>
  <cp:lastModifiedBy>Zovincova</cp:lastModifiedBy>
  <cp:lastPrinted>2007-06-14T16:48:00Z</cp:lastPrinted>
  <dcterms:modified xsi:type="dcterms:W3CDTF">2010-10-04T07:17:00Z</dcterms:modified>
  <cp:revision>2</cp:revision>
  <dc:subject/>
  <dc:title>Lernen Sie Ihre Kund/-innen kennen</dc:title>
</cp:coreProperties>
</file>