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"/>
        <w:rPr>
          <w:lang w:val="sk-SK"/>
        </w:rPr>
      </w:pPr>
      <w:r>
        <w:rPr>
          <w:lang w:val="sk-SK"/>
        </w:rPr>
        <w:t>POKYNY PRE VEDÚCICH/VEDÚCE SEMINÁROV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ADANIE ÚLOH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ieľom úlohy je účastníkov/čky nechať premýšľať o zavádzaní CIP v ich podniku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edúci/vedúce seminárov preto požiadajú účastníkov/čky, aby samostatne, alebo v dvoch skupinách prebrali, čo treba premyslieť pri zavádzaní CIP, aby o tom vedeli presvedčiť vedenie podnik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TIPY A POKYNY PRE VYKONANI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loha slúži na vstup do témy »Zavádzanie CIP v podniku«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edúci/vedúce seminárov môžu bu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pri samostatnej práci: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rozdať moderačné karty a písacie potreby a požiadajú účastníkov/čky aby odpovedali na otázku pre ich vlastný podnik. Na moderačných kartách nemajú byť viac než štyri slová. Vedúci/vedúce seminárov potom pozbierajú moderačné karty a rozdelia ich na nástenke napríklad podľa nasledovného vzoru: Konkrétne problémy - Ciele a spôsoby postupu CIP – Potreby zdrojov – Míľniky – Plánované výsledky,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leb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pri práci vo viacerých skupinách: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Skupiny diskutujú o úlohe na nástenke s baliacim papierom alebo na Flip Charte pre zvolený podnik a protokolujú svoje výpovede podľa vzoru: Konkrétne problémy - Ciele a spôsoby postupu CIP – Potreby zdrojov – Míľniky – Plánované výsledky. Výsledky na konci skupinovej práce predstaví jeden člen skupin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RÁMEC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čet účastníkov: ľubovoľný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Čas: 15 minút (samostatná práca) alebo 30 minút (skupinová práca) + prezentácia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Materiál: Nástenka a baliaci papier alebo Flip Chart, moderačný materiá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jc w:val="center"/>
      <w:rPr>
        <w:sz w:val="28"/>
        <w:lang w:val="sk-SK"/>
      </w:rPr>
    </w:pPr>
    <w:r>
      <w:rPr>
        <w:sz w:val="28"/>
        <w:lang w:val="sk-SK"/>
      </w:rPr>
      <w:t xml:space="preserve">S8-B2  </w:t>
    </w:r>
  </w:p>
  <w:p>
    <w:pPr>
      <w:pStyle w:val="Header"/>
      <w:spacing w:lineRule="atLeast" w:line="240" w:before="120" w:after="120"/>
      <w:jc w:val="center"/>
      <w:rPr>
        <w:sz w:val="28"/>
        <w:lang w:val="sk-SK"/>
      </w:rPr>
    </w:pPr>
    <w:r>
      <w:rPr>
        <w:sz w:val="28"/>
        <w:lang w:val="sk-SK"/>
      </w:rPr>
      <w:t>Čo treba premyslieť pri zavádzaní CIP?</w:t>
    </w:r>
  </w:p>
  <w:p>
    <w:pPr>
      <w:pStyle w:val="Header"/>
      <w:rPr>
        <w:sz w:val="28"/>
        <w:szCs w:val="28"/>
        <w:lang w:val="sk-SK"/>
      </w:rPr>
    </w:pPr>
    <w:r>
      <w:rPr>
        <w:sz w:val="28"/>
        <w:szCs w:val="2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">
    <w:name w:val="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20:00Z</dcterms:created>
  <dc:creator>Ingo Rauhut</dc:creator>
  <dc:description/>
  <dc:language>en-US</dc:language>
  <cp:lastModifiedBy>Zovincova</cp:lastModifiedBy>
  <cp:lastPrinted>2007-06-14T16:48:00Z</cp:lastPrinted>
  <dcterms:modified xsi:type="dcterms:W3CDTF">2010-10-04T07:20:00Z</dcterms:modified>
  <cp:revision>2</cp:revision>
  <dc:subject/>
  <dc:title>Lernen Sie Ihre Kund/-innen kennen</dc:title>
</cp:coreProperties>
</file>