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lang w:val="sk-SK"/>
        </w:rPr>
      </w:pPr>
      <w:r>
        <w:rPr>
          <w:lang w:val="sk-SK"/>
        </w:rPr>
        <w:t>POKYNY PRE VEDÚCICH/VEDÚCE SEMINÁROV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ÚLOHY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ieľom úlohy je zapojiť účastníkov/čky do úvah o hľadania plytvania »na mieste« v ich vlastnom podniku. K tomu vedúci/vedúce seminárov požiadajú účastníkov/čky, aby si zvolili oblasť alebo proces zo svojho podniku, za ktorý budú zodpovední, a v ňom prešetrili možné plytvanie. Prípadné otázky sú nasledovné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ký je cieľ oblasti alebo procesu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o, pre koho a v akom množstve vyrábat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a čože je to vôbec potrebné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dkiaľ pochádzajú materiál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edy vznikajú prestoj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ú všetky činnosti potrebné pre dosiahnutie cieľa procesu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Je pracovný úsek usporiadaný optimáln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de sa musí často opravovať?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Účastníci/čky sa požiadajú, aby boli pri svojich odpovediach čo najpresnejší a svoje výpovede spojili s konkrétnymi číslami (napr. nadmerné/nedostatočné množstvo výrobku, prestoje v minútach, atď.)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k už účastníkov/čky pri tom napadnú nejaké problémy, treba položiť otázku, aké kroky je možné podniknúť na ich odstránenie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a záver treba výsledok úvah predstaviť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TIPY A POKYNY PRE REALIZÁCIU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Účastníci/čky si majú zobrať príklad oblasti alebo procesu priamo zo svojho pracovného prostredia, aby nastalo priame prepojenie obsahu workshopov s ich osobnou situáciou. Dobrým prvým vstupom môže byť úloha S8-A4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Alternatívne sa môžu vytvoriť aj dve skupiny, v ktorých sa zvolí oblasť alebo proces jedného z účastníkov/čok. Tento potom musí svoju pracovnú oblasť presne objasniť a bude »kaučovaný« ostatnými v skupine.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lang w:val="sk-SK"/>
              </w:rPr>
              <w:t>Keďže otázky sa vzťahujú na sedem spôsobov plytvania, je potrebné štruktúrovane vyjadrené výsledky preniesť na baliaci papier podľa nasledovnej schém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blasť/Pro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ieľ proces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advýrob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120" w:after="12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Zásob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120" w:after="12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Dopra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akacie dob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ýrobný pro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hyb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hyby/Oprav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RÁMECOVÉ PODMIENK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čet účastníkov: ľubovoľný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Čas: 30 minút  + 10 minút prezentácie každej oblasti/procesu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teriál: Nástenka a baliaci papier, moderačný materiál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rPr>
          <w:sz w:val="18"/>
          <w:lang w:val="sk-SK"/>
        </w:rPr>
      </w:pPr>
      <w:bookmarkStart w:id="0" w:name="OLE_LINK2"/>
      <w:bookmarkStart w:id="1" w:name="OLE_LINK1"/>
      <w:bookmarkEnd w:id="0"/>
      <w:bookmarkEnd w:id="1"/>
      <w:r>
        <w:rPr>
          <w:sz w:val="18"/>
          <w:lang w:val="sk-SK"/>
        </w:rPr>
        <w:t>Zdroj: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autoSpaceDE w:val="false"/>
        <w:rPr/>
      </w:pPr>
      <w:r>
        <w:rPr>
          <w:sz w:val="18"/>
          <w:lang w:val="sk-SK"/>
        </w:rPr>
        <w:t xml:space="preserve">Lemken, Thomas; Rohn, Holger v spolupráci s Tobias Engelmann: Module B2 Self-Check Crafts. Westdeutscher Handwerkskammertag (Ed.): Sustainable Management in crafts enterprises. </w:t>
      </w:r>
      <w:r>
        <w:rPr>
          <w:sz w:val="18"/>
          <w:lang w:val="en-GB"/>
        </w:rPr>
        <w:t xml:space="preserve">A manual for the implementation of a qualification and consulting concept made for consultants and teachers in the crafts sector. </w:t>
      </w:r>
      <w:r>
        <w:rPr>
          <w:sz w:val="18"/>
        </w:rPr>
        <w:t>Results from a pilot project, Düsseldorf (Nachhaltiges Wirtschaften in Handwerksbetrieben. Eine Handreichung zur Durchführung eines Qualifizierungs- und Beratungskonzeptes für Betriebsberater/-innen und Dozenten/-innen im Handwerk. Ergebnisse aus einem Modellversuch, Düsseldorf)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>
          <w:sz w:val="18"/>
          <w:lang w:val="sk-SK"/>
        </w:rPr>
      </w:pPr>
      <w:r>
        <w:rPr>
          <w:sz w:val="18"/>
          <w:lang w:val="sk-SK"/>
        </w:rPr>
        <w:t>Preklad: Ján Václav, Ľubica Žovincová, Trenčianska regionálna komora SOPK</w:t>
      </w:r>
    </w:p>
    <w:p>
      <w:pPr>
        <w:pStyle w:val="Normal"/>
        <w:rPr>
          <w:sz w:val="18"/>
          <w:lang w:val="sk-SK"/>
        </w:rPr>
      </w:pPr>
      <w:r>
        <w:rPr>
          <w:sz w:val="18"/>
          <w:lang w:val="sk-SK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lang w:val="en-GB"/>
        </w:rPr>
      </w:pPr>
      <w:r>
        <w:rPr>
          <w:sz w:val="18"/>
        </w:rPr>
        <w:t>www.eurocrafts21.eu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jc w:val="center"/>
      <w:rPr>
        <w:b/>
        <w:b/>
        <w:lang w:val="sk-SK"/>
      </w:rPr>
    </w:pPr>
    <w:r>
      <w:rPr>
        <w:b/>
        <w:lang w:val="sk-SK"/>
      </w:rPr>
      <w:t xml:space="preserve">S8-C2 </w:t>
    </w:r>
  </w:p>
  <w:p>
    <w:pPr>
      <w:pStyle w:val="Header"/>
      <w:spacing w:lineRule="atLeast" w:line="240" w:before="120" w:after="120"/>
      <w:jc w:val="center"/>
      <w:rPr/>
    </w:pPr>
    <w:r>
      <w:rPr>
        <w:b/>
        <w:lang w:val="sk-SK"/>
      </w:rPr>
      <w:t>Hľadanie strát »na mieste«</w:t>
    </w:r>
  </w:p>
  <w:p>
    <w:pPr>
      <w:pStyle w:val="Header"/>
      <w:rPr>
        <w:b/>
        <w:b/>
        <w:szCs w:val="28"/>
        <w:lang w:val="it-IT"/>
      </w:rPr>
    </w:pPr>
    <w:r>
      <w:rPr>
        <w:b/>
        <w:szCs w:val="2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25:00Z</dcterms:created>
  <dc:creator>Ingo Rauhut</dc:creator>
  <dc:description/>
  <cp:keywords/>
  <dc:language>en-US</dc:language>
  <cp:lastModifiedBy>Vaclav</cp:lastModifiedBy>
  <cp:lastPrinted>2007-06-14T16:48:00Z</cp:lastPrinted>
  <dcterms:modified xsi:type="dcterms:W3CDTF">2010-10-19T09:14:00Z</dcterms:modified>
  <cp:revision>5</cp:revision>
  <dc:subject/>
  <dc:title>Lernen Sie Ihre Kund/-innen kennen</dc:title>
</cp:coreProperties>
</file>