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"/>
        <w:rPr>
          <w:lang w:val="sk-SK"/>
        </w:rPr>
      </w:pPr>
      <w:r>
        <w:rPr>
          <w:lang w:val="sk-SK"/>
        </w:rPr>
        <w:t>POKYNY PRE VEDÚCICH/VEDÚCE SEMINÁROV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ADANIE ÚLOH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ieľom úlohy je podporiť tvorivosť účastníkov/čok z hľadiska názornosti a zobrazenia procesov. Názornosť by mala iným podať rýchly prehľad o aktuálnej situácii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edúci/vedúce seminárov požiadajú účastníkov/čky, aby  vytvorili nástenku tak, aby na jednej strane obsahovala stručne a prehľadne všetky ciele, analýzy skutočného stavu vyhotovené na papieri, zistené problémy, pracovné postupy a pokyny, ako aj normy. Pomocnými otázkami môžu byť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ind w:left="568" w:hanging="284"/>
              <w:rPr/>
            </w:pPr>
            <w:r>
              <w:rPr>
                <w:rFonts w:cs="Arial" w:ascii="Arial" w:hAnsi="Arial"/>
                <w:lang w:val="sk-SK"/>
              </w:rPr>
              <w:t>početnosť základného problém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ind w:left="568" w:hanging="284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íčiny plytvan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ind w:left="568" w:hanging="284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še aktivity pre odstránen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ind w:left="568" w:hanging="284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ša kontrola dosiahnutého pokroku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ind w:left="568" w:hanging="284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lepšenia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edúci/vedúce seminára sú účastníkom k dispozícii ako odborníci/čk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TIPY A POKYNY PRE VYKONANIE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Úlohu možno ponúknuť aj ako samostatnú alebo skupinovú prácu. Pre podporu tvorivosti nemajú byť účastníkom k dispozícii vopred vyhotovené riešenia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áverečné zobrazenie výsledkov a diskusia slúži predovšetkým na zlepšenie názornost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RÁMEC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čet účastníkov: ľubovoľný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Čas: 30 minút  + 10 minút prezentácie každej oblasti/procesu 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lang w:val="sk-SK"/>
              </w:rPr>
              <w:t>Materiál: Nástenka a baliaci papier, moderačný materiál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jc w:val="center"/>
      <w:rPr>
        <w:b/>
        <w:b/>
        <w:lang w:val="sk-SK"/>
      </w:rPr>
    </w:pPr>
    <w:r>
      <w:rPr>
        <w:b/>
        <w:lang w:val="sk-SK"/>
      </w:rPr>
      <w:t>S8-C4</w:t>
    </w:r>
  </w:p>
  <w:p>
    <w:pPr>
      <w:pStyle w:val="Header"/>
      <w:spacing w:lineRule="atLeast" w:line="240" w:before="120" w:after="120"/>
      <w:jc w:val="center"/>
      <w:rPr/>
    </w:pPr>
    <w:r>
      <w:rPr>
        <w:b/>
        <w:lang w:val="sk-SK"/>
      </w:rPr>
      <w:t xml:space="preserve"> </w:t>
    </w:r>
    <w:r>
      <w:rPr>
        <w:b/>
        <w:lang w:val="sk-SK"/>
      </w:rPr>
      <w:t xml:space="preserve">Tabuľka CIP - názorne usporiadanie </w:t>
    </w:r>
  </w:p>
  <w:p>
    <w:pPr>
      <w:pStyle w:val="Header"/>
      <w:rPr>
        <w:b/>
        <w:b/>
        <w:szCs w:val="28"/>
        <w:lang w:val="en-US"/>
      </w:rPr>
    </w:pPr>
    <w:r>
      <w:rPr>
        <w:b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28:00Z</dcterms:created>
  <dc:creator>Ingo Rauhut</dc:creator>
  <dc:description/>
  <cp:keywords/>
  <dc:language>en-US</dc:language>
  <cp:lastModifiedBy>Vaclav</cp:lastModifiedBy>
  <cp:lastPrinted>2007-06-14T16:48:00Z</cp:lastPrinted>
  <dcterms:modified xsi:type="dcterms:W3CDTF">2010-10-10T14:21:00Z</dcterms:modified>
  <cp:revision>3</cp:revision>
  <dc:subject/>
  <dc:title>Lernen Sie Ihre Kund/-innen kennen</dc:title>
</cp:coreProperties>
</file>